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hackerlab coding stand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subtitles ("visit the Hackerlab at www.regexps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authors ("Thomas L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keywords ("coding standar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-years 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home-page-link "&lt;a href=\"http://www.regexps.com\"&gt;The Hackerlab at &lt;code&gt;regexps.com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ntains ("The Hackerlab Coding Stand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ermissions ("Permission is granted to copy, distribute and/or modify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under the terms of the GNU Free Documentation License,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or any later version published by the Free Software Foundat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with the Invariant Sections be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(no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with the Front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\"visit www.regexps.com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 xml:space="preserve">      "and with the Back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</w:t>
        <w:tab/>
        <w:tab/>
        <w:t>(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A copy of the license is included in the section entitled \"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Free Documentation License\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ag: Tom Lord Sun Mar 10 05:10:05 2002 (standar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