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42587399"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08794223"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