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06953231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5602575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