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0480578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606046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