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39826943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43973599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