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296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300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749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291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