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93537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28607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1693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8336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