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45111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63433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83277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783669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