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068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597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332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730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