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SENGW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W32 Chipset drivers for OS/2 2.11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1.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/2* graphics accelerator driver supporting the TsengW32, W32I,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1.44 mb disk image.  Use loaddskf to recre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LOADDSKF C:\TSENGW32.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W32.DSK        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SN           Read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s accelerator driver is compatible with OS/2 2.11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W32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