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DMrx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David MacMahon (davidm@ccne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August 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Copyright D. MacMahon, Inc.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sLoad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sDrop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sQuer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sQueryObjec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sSetObjec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Sample - DelTmpl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Contacting D. MacMah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notice appearing at the top of this document applie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("Document") and the accompanying binary DMrxWP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LL") described herein.  Both Document and DLL (collectively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Product") may be freely used and distributed for any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Neither Document nor DLL may be used or distribut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for any commercial purpose without the prior written consent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Mah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for limited 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is hereby granted for limited commercial distribution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duct is distributed unmodified and in its entiret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copyright notice and this Terms and Condi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oduct is being distributed as part of a collection of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ly availabl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aid collection of software is not distributed in conj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mercial o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 fee is charged for Product and only a nominal fee is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 of software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provided "as is" without any warranties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. MacMahon, Inc.  In no event will D. MacMahon, Inc.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whatsoever incurred through the use of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MrxWPS is a package that consists of three files: DMrxWPS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rxWPS.doc (this file), and DelTmplt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rxWPS.dll is a REXX library that provides a bridge between REXX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f the WPS related OS/2 API functions, referred to as "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".  Its main purpose is to facilitate the install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ation or updating of WPS classes. 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rxWPS supports only three Win functions in addition to its ow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er functions".  One of the Win functions, WinQueryObjectPath,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Warp or above.  Calling its corresponding DMrxWP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QueryObjectPath, will not work on version of OS/2 before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Win functions are available in the RexxUtil REXX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rxWPS is intended to supplement RexxUtil, not replace it.  The three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cluded in DMrxWPS are WpsQueryObject, WpsQueryObject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SetObjectData.  The first two functions were chosen becaus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to obtain the path to a WPFileSystem derived templ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folder without knowing the path of the Templates fold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h can then be used to manipulate the template u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xxUtil.  The sample script DelTmplt.cmd (included with DMrxW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3) shows how this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rxWPS.dll needs to be in one of the directories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of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functions provided in DMrxW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Load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gisters all the DMrxWPS functions, except itself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.  If the name of any previously registered function confli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y function that this routine registers, the previousl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WpsLoadFuncs ex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 = rxFuncAdd( 'WpsLoadFuncs', 'DMrxWPS', 'WpsLoadFunc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 = WpsLoadFuncs(); say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All DMrxWPS functions now avail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rxWPS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D. MacMahon, Inc. 1996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Drop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registers all the DMrxWPS functions with REXX.  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gistering the functions in any ONE session will mak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in ALL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WpsDropFuncs ex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 = rxFuncAdd( 'WpsLoadFuncs', 'DMrxWPS', 'WpsLoadFunc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 = WpsLoadFuncs(); say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All DMrxWPS functions now available to all REXX session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 = WpsDropFunc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All DMrxWPS functions now unavailable to all REXX session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Quer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rovides a REXX wrapper to the WinQueryObj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D of any type of object or the path of any WPFileSystem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from WinQueryObject.  This is the object handle of the que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n eight digit hexadecimal number preceded by '0x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0x00000000' is returned, there was an error; probably the specifi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or a path was used in an attempt to get the object I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WpsQueryObject ex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 = rxFuncAdd( 'WpsLoadFuncs', 'DMrxWPS', 'WpsLoadFunc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 = WpsLoadFuncs(); say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All DMrxWPS functions now available to all REXX session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Get handle of &lt;WP_DESKTOP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Desktop = WpsQueryObject( '&lt;WP_DESKTOP&gt;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Print handle of &lt;WP_DESKTOP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 '&lt;WP_DESKTOP&gt; is object' hDesk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rxWPS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D. MacMahon, Inc. 1996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P_DESKTOP&gt; is object 0x00032A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QueryObjec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rovides a REXX wrapper to the WinQueryObjectPat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only available on OS/2 version 3 (Warp)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handle of queri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variable in which to stor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from WinQueryObjectPath. Nonzero indicate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Zero indicates that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WpsQueryObjectPath ex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 = rxFuncAdd( 'WpsLoadFuncs', 'DMrxWPS', 'WpsLoadFunc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 = WpsLoadFuncs(); say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All DMrxWPS functions now available to all REXX session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Get handle of &lt;WP_DESKTOP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Desktop = WpsQueryObject( '&lt;WP_DESKTOP&gt;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Check for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hDesktop == '0x00000000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Uh, oh, display error message and bail ou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y 'Error retrieving handle of &lt;WP_DESKTOP&gt;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Get path to &lt;WP_DESKTOP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 = WinQueryObjectPath( hDesktop, Desktop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Check for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rc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Uh, oh, display error message and bail ou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y 'Error retrieving path to object' hDesk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/* no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Print pa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y 'Path to object' hDesktop 'is' Desktop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rxWPS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D. MacMahon, Inc. 1996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 object 0x00032AC5 is D:\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SetObjec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rovides a REXX wrapper to the WinSetObjectDat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SetObjectData is similar to, but more versatil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SetObjectData function found in RexxUtil.  SysSetObjectData all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"restriction options" (e.g. NOTVISIBLE, NOPRINT, etc.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, but does not allow them to be turned off agai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ng the entire object.  WpsSetObjectData allows thes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be turned both on and off.  The first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SetObjectData should be an object handle instead of an object 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as SysSetObjectData exp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handle of object whose data is bein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from WinSetObjectData. Non-zero indicate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Zero indicates that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WpsSetObjectData ex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 = rxFuncAdd( 'WpsLoadFuncs', 'DMrxWPS', 'WpsLoadFunc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 = WpsLoadFuncs(); say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All DMrxWPS functions now available to all REXX session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Make "OS/2 System" folder invisi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 = WpsSetObjectData( '&lt;WP_OS2SYS&gt;', 'NOTVISIBLE=YE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Check for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rc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Uh, oh, display error message and bail ou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y 'Error making "OS/2 System" folder invisib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"OS/2 System" folder is now invisi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Make "OS/2 System" folder visible ag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 = WpsSetObjectData( '&lt;WP_OS2SYS&gt;', 'NOTVISIBLE=N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Check for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rc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Uh, oh, display error message and bail ou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y 'Error making "OS/2 System" folder visib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produces no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Sample - DelTmpl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mplt.cmd is a script file that is used to delete templates. 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emplate name as an argument and deletes it.  The script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and should be self-documenting.  This script will on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of classes that are derived (directly or indirectly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PFileSystem.  It will not delete templates of classes that ar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indirectly) from WPAbstract.  Furthermore, templat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mplates folder will be recreated automatically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folder is opened or refreshed.  To permanently delet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mplates folder, deregister the template's class afte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.  A WPS class DLL can be overwritten or deleted once th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of all the DLL's classes have been deleted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of those classes, and the DLL's classes have been de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Contacting D. MacMah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MacMahon, Inc. is a software development firm applying object-ori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technologies in heterogeneous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MacMahon, Inc. may be reached by sending e-mail to its p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MacMahon, at davidm@ccnet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