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actions supported by GED, and their defau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  <w:t>default function key</w:t>
        <w:tab/>
        <w:t>default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ab/>
        <w:t>Shift-F6</w:t>
        <w:tab/>
        <w:tab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</w:t>
        <w:tab/>
        <w:tab/>
        <w:tab/>
        <w:tab/>
        <w:tab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  <w:tab/>
        <w:tab/>
        <w:t>Contro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</w:t>
        <w:tab/>
        <w:tab/>
        <w:t>F9</w:t>
        <w:tab/>
        <w:tab/>
        <w:tab/>
        <w:t>Contro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  <w:tab/>
        <w:tab/>
        <w:tab/>
        <w:tab/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ab/>
        <w:tab/>
        <w:tab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F10</w:t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FD</w:t>
        <w:tab/>
        <w:t>Shift-F1</w:t>
        <w:tab/>
        <w:tab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DELETE</w:t>
        <w:tab/>
        <w:t>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NAME</w:t>
        <w:tab/>
        <w:tab/>
        <w:t>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  <w:tab/>
        <w:tab/>
        <w:t>Shift-F5</w:t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Shift-F8</w:t>
        <w:tab/>
        <w:tab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  <w:tab/>
        <w:t>F3</w:t>
        <w:tab/>
        <w:tab/>
        <w:tab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</w:t>
        <w:tab/>
        <w:tab/>
        <w:t>F7</w:t>
        <w:tab/>
        <w:tab/>
        <w:tab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, FCL, FCR, FCD</w:t>
        <w:tab/>
        <w:tab/>
        <w:tab/>
        <w:t>k, h, l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Alt-F1</w:t>
        <w:tab/>
        <w:tab/>
        <w:tab/>
        <w:t>Alt-H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D, KDL, KDR, KL, KR, KU, KUL, KUR</w:t>
        <w:tab/>
        <w:t>Keypad 2, 1, 3, 4, 6, 8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NTER</w:t>
        <w:tab/>
        <w:tab/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</w:t>
        <w:tab/>
        <w:tab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F4</w:t>
        <w:tab/>
        <w:tab/>
        <w:tab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PEC</w:t>
        <w:tab/>
        <w:t>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2</w:t>
        <w:tab/>
        <w:tab/>
        <w:tab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ab/>
        <w:t>Shift-F9</w:t>
        <w:tab/>
        <w:tab/>
        <w:t>Contro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ab/>
        <w:tab/>
        <w:tab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  <w:tab/>
        <w:tab/>
        <w:t>F1</w:t>
        <w:tab/>
        <w:tab/>
        <w:tab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  <w:tab/>
        <w:tab/>
        <w:tab/>
        <w:tab/>
        <w:tab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</w:t>
        <w:tab/>
        <w:tab/>
        <w:t>F8</w:t>
        <w:tab/>
        <w:tab/>
        <w:tab/>
        <w:t>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</w:t>
        <w:tab/>
        <w:tab/>
        <w:t>Shift-F7</w:t>
        <w:tab/>
        <w:tab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F6</w:t>
        <w:tab/>
        <w:tab/>
        <w:tab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</w:t>
        <w:tab/>
        <w:tab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  <w:tab/>
        <w:tab/>
        <w:t>F5</w:t>
        <w:tab/>
        <w:tab/>
        <w:tab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ab/>
        <w:tab/>
        <w:tab/>
        <w:t>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Shift-F3</w:t>
        <w:tab/>
        <w:tab/>
        <w:t>Alt-T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  <w:tab/>
        <w:tab/>
        <w:tab/>
        <w:tab/>
        <w:t>Alt-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