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17.sys - PostScrip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Jarvis.      (pj@doc.ic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17.SYS is a small device driver which converts plai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 It was initially written to enable the NUP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utput to a PostScript printer. The outpu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A4 pages in portrait mode, and is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ont. There is an option to automatically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e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based on POSTPRN - a similar driver by Russ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lson@clutx.clarkson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like POSTPRN) is freeware, no registration, no n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ssle, and no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ST17.SYS should be copied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disk and the following lin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POST17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suming the boot disk is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may be specified on the above lin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This causes the lines to be wrapped after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Output to LPTn: where n is eith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any output sent to LPT3: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output via the selected parallel port (LPT1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written for a specificaly to allow the NUP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directly to a PostScript printer. Normally NU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only ASCII, and then only to parallel ports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orked except for when NUPOP checke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NUPOP appeared to bypass the driver for a stat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rying to test for a none existant printer. To overco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17 vector is now intercepted and any statu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are re-directed to the selected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planation for the status not being proces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 have not written the driver correctly! Anyone with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s welcome to contact me at the above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l                25/0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