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7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ased on Mar.3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 file-name,  time/date  of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of file, one/two-sided printing, line numbe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(even/odd side), top margin, bottom margin, line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 character,  TAB character expansion.  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Handles UNIX text files.       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: Some bugs related to FormFeed character and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: Removes ASCII-26 at the end of file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: Added an option to reverse the order of the pages in PASCII.EV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expansion didn't work at al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ascii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-1 or -2         (1 or 2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 filename   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ab n           (TAB size 1 &lt;= n &lt;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er[+-]      (head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oter[+-]      (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PASCII.EVN reversely ordered by setting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CII.CFG 1 (i.e., "tr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a configuration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, which is first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in which PASCII.EX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ASCII.CFG can be freely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order of the configuration variables (i.e.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.  You should not mess up the order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after the comment character `%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top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0 &lt;= bottom margin &l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      % 1 &lt;= TabSize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\filename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\hfill{�} \page/\npages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/\npages \hfill{�} (Printed on \ptime) \filename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 \hfill{�} \page/\npages 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: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: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footer: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reverse PASCII.EVN: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re used for all pages, odd or even. (That i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 pag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{x} inserts the characters x to fill the line. 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\hfill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tab n can be used to set the tab size to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= n &lt;=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er (-header-, resp.) forces to use header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eader, resp.).  -header+ has the same effect as 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es -footer[+-] and -headfooter[+-]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configuration file itself can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c: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ii -c source.cfg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input file SOMEFILE using th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RCE.CFG (first searched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PASCII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oesn't accept multi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oesn't process an input file if the file name is o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II.OUT, PASCII.EVN and PASCII.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mFeed character must be either the first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Each CarriageReturn character must be followed by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annot prevent line-breaking in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Author of JSpell (ASP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73072.3651@compuserve.com   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