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 ����  ������   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��</w:t>
        <w:tab/>
        <w:t xml:space="preserve">   �� ��    �  ��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��    ��������  ������  ��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��   �</w:t>
        <w:tab/>
        <w:t xml:space="preserve">   �� �     �� ��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  ����� ��  ������</w:t>
        <w:tab/>
        <w:t>�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lat assembler</w:t>
        <w:tab/>
        <w:t>version 1.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pyright (c) 1999-2001, Tomasz Grysztar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1  What is fas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2 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3  Software and OS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4  Output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5  Output file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6  Output code 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Using flat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  Assembler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.1.1</w:t>
        <w:tab/>
        <w:t>Instruct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1.1.1  Data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1.1.2  Jumps and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1.1.3  Labels and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1.1.4 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1.1.5  Special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1.1.6  FPU and MMX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.1.2</w:t>
        <w:tab/>
        <w:t>Number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.1.3</w:t>
        <w:tab/>
        <w:t>Logical expressions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.1.4</w:t>
        <w:tab/>
        <w:t>Defin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.1.5</w:t>
        <w:tab/>
        <w:t>Defin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 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.2.1</w:t>
        <w:tab/>
        <w:t>Preprocessor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.2.2</w:t>
        <w:tab/>
        <w:t>Code and forma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.2.3</w:t>
        <w:tab/>
        <w:t>Label and constant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.2.4</w:t>
        <w:tab/>
        <w:t>Other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 What is fas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lat assembler is a fast, efficient 80x86 assembler that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'flat real mode'.  So, it must be run on at least an 80386 PC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certainly assemble programs for any 80x86 PC.  Unlike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80x86 assemblers, fasm only requires the source code to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t really needs.  See the 'asm' files in the 'exampl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to see how simple it can be!  The files in the 'source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examples' subdirectories are good references for more complex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ice that fasm is case sensitive for all symbols (eve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rectiv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ide from the above-mentioned need for at least an 80386 CPU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needs are small; at least one megabyte of extended mem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commended for best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 Software and OS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than an OS compatible with MSDOS 2.0+, fasm needs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Note that fasm will not run if the CPU is in protec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86 modes, since flat real mode cannot be entered in that ca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mw needs to run an OS compatible with Win32, it may also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DOS using WDOSX ext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  Output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hree possible output formats; by default, the out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m is a non-relocatable binary image such as a 'com' or 'sys'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directive 'format MZ' produces a relocatable and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segment 'exe' program.  No extra 'linking' step is needed!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ive 'format PE' produces portabl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  Output file ord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utput code is in the order in which it was enter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.  So, program code or at least an instruction such as 'jm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' must be at the beginning of the source code unles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format other than binary.  In that case, see the 'entry'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  Output code 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lat assembler will do multiple (but fast) assembly pas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optimal output code. When size of jump or address i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specified, fasm will generate as small instruction cod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the only code optimization fasm will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Using flat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 Assembler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1  Instruct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1.1  Data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ing data to or from a register involves two simple ru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'mov eax,myvar' will place the offset (address) of 'myvar' in the ea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, while 'mov eax,[myvar]' will place the 32-bit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'myvar' in eax.  Note that fasm will exit with an error if 'myvar'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t been defined as a 32-bit value. When 'myvar' has not been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32-bit value, but you need to assemble instruction 'mov eax,[myvar]'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ize override: 'mov eax,dword [myvar]', or (short form):</w:t>
      </w:r>
    </w:p>
    <w:p>
      <w:pPr>
        <w:pStyle w:val="PreformattedText"/>
        <w:bidi w:val="0"/>
        <w:spacing w:before="0" w:after="0"/>
        <w:jc w:val="left"/>
        <w:rPr/>
      </w:pPr>
      <w:r>
        <w:rPr/>
        <w:t>'mov eax,d[myvar]'. This is dangerous if 'myvar' has been defin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8-bit or a 16-bit variable; eax will contain whatever is in the four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at the address of 'myvar'! Allowed size overrides are: byte (8-bi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(16-bit), dword (32-bit), pword (48-bit), qword (64-bit), tword (80-bi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xword (128-bit), first letters are the short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1.2  Jumps and c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condition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mp  alpha</w:t>
        <w:tab/>
        <w:tab/>
        <w:t xml:space="preserve">      ; simple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mp  near byte beta</w:t>
        <w:tab/>
        <w:t xml:space="preserve">      ; short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mp  near dword beta</w:t>
        <w:tab/>
        <w:t xml:space="preserve">      ; force dwor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mp  10h:50h</w:t>
        <w:tab/>
        <w:tab/>
        <w:t xml:space="preserve">      ; far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mp  pword 10h:50000h</w:t>
        <w:tab/>
        <w:t xml:space="preserve">      ; 32-bit far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far pword [1000h]</w:t>
        <w:tab/>
        <w:t xml:space="preserve">      ; 32-bit far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far dword [delta]</w:t>
        <w:tab/>
        <w:t xml:space="preserve">      ; 16-bit far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near dword [delta]       ; 32-bit near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dition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e   alpha</w:t>
        <w:tab/>
        <w:tab/>
        <w:t xml:space="preserve">      ; will be opt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jge  byte alpha </w:t>
        <w:tab/>
        <w:t xml:space="preserve">      ; force byte (error if out of r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b   dword alpha</w:t>
        <w:tab/>
        <w:t xml:space="preserve">      ; force dword (no optimiz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1.3  Labels and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 of defining lab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pha:</w:t>
        <w:tab/>
        <w:tab/>
        <w:tab/>
        <w:t xml:space="preserve">      ; simpl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label     beta</w:t>
        <w:tab/>
        <w:t xml:space="preserve">      ; a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label     gamma byte     ; low byte of delta d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ta</w:t>
        <w:tab/>
        <w:t xml:space="preserve">       dd 0</w:t>
        <w:tab/>
        <w:t xml:space="preserve">      ; data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psilon = alpha + 1</w:t>
        <w:tab/>
        <w:t xml:space="preserve">      ; constant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 lab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gma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.alpha: </w:t>
        <w:tab/>
        <w:tab/>
        <w:t xml:space="preserve">      ; local label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jmp  .alpha</w:t>
        <w:tab/>
        <w:t xml:space="preserve">      ; jump to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mega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.alpha: </w:t>
        <w:tab/>
        <w:tab/>
        <w:t xml:space="preserve">      ; local label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jmp  .alpha</w:t>
        <w:tab/>
        <w:t xml:space="preserve">      ; jump to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jmp  sigma.alpha</w:t>
        <w:tab/>
        <w:t xml:space="preserve">      ; jump to 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1.4 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asm is able to do some simple arithmetics on registers, so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'[ebx*5]' are allowed (it will be assembled as '[ebx+ebx*4]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ng size of address value is possible; '[word 4]' and '[dword 4]'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enerate different output code: [0004] and [00000004], '[word bx]'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[bx+0000], '[byte bx]' will be [bx+00], '[dword ebx+1]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[ebx+00000001]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1.5  Special c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xlat' instruction accepts no arguments, or one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'[bx]'/'byte [bx]' to create 16-bit version, or '[ebx]'/'byte [ebx]'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32-bit version of opcode; in the similar way advanced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ring instructions can be done, like 'movs byte [es:edi],[fs:esi]'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just address registers size and segment override ('movs' need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). 'xlatb', 'movsb', etc. accept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1.6  FPU and MMX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 of FPU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d</w:t>
        <w:tab/>
        <w:t>tword [si]</w:t>
        <w:tab/>
        <w:t xml:space="preserve">      ; load f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dd</w:t>
        <w:tab/>
        <w:t xml:space="preserve">st0,st3 </w:t>
        <w:tab/>
        <w:t xml:space="preserve">      ; add f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mul</w:t>
        <w:tab/>
        <w:t>dword [ebx]</w:t>
        <w:tab/>
        <w:t xml:space="preserve">      ; multiply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stp</w:t>
        <w:tab/>
        <w:t>qword [edx]</w:t>
        <w:tab/>
        <w:t xml:space="preserve">      ; store fp and pop 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 of MMX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ddb</w:t>
        <w:tab/>
        <w:t xml:space="preserve">mm0,mm1 </w:t>
        <w:tab/>
        <w:t xml:space="preserve">      ; packed add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d</w:t>
        <w:tab/>
        <w:t>mm7,qword [esi]       ;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ps</w:t>
        <w:tab/>
        <w:t>xmm0,xmm1</w:t>
        <w:tab/>
        <w:t xml:space="preserve">      ; packed single fp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peqps xmm7,xword [esi]      ; packed single fp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ufps</w:t>
        <w:tab/>
        <w:t>xmm4,xmm5,1</w:t>
        <w:tab/>
        <w:t xml:space="preserve">      ; shuffle single f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2  Number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imal numbers: 15, 15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ary: 101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adecimal: 0ABh, 0x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tal: 231o, 02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ating point: 3.14, 1.0E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: $ - current address value, % - current repeat number (see 2.2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s: +,-,*,/,mod,not,and,or,xor,shl,s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conversion operator: rva (only in PE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3  Logical expressions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'macros' examples in Section 2.2.1 for usag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ical operators are: ~ (not), | (or), &amp; (and). Logica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efined using comparing operators: = (equal), &lt; (less), &gt; (great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= (less or equal), &gt;= (greater or equal), &lt;&gt; (not equal) for numb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>'equ' or 'in' for all other symbols. Word 'equ' is also used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c constants. When you want to use 'true' and 'false' values in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, define them using 'equ': 'true equ 0=0', 'false equ ~tru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4  Defin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opposed to 'equ', '=' works with values only, and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at define time; for example 'xyz = $' defines xyz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address of point where it was defined, 'xyz equ $' will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equivalent to '$', which will be always address of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t'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5  Defining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can be defined in two ways; if the data is to be initi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pecific value, the form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dtr</w:t>
        <w:tab/>
        <w:t xml:space="preserve">  db</w:t>
        <w:tab/>
        <w:t>16,0,0,0,0,0,0</w:t>
        <w:tab/>
        <w:t xml:space="preserve">      ; sequence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rib</w:t>
        <w:tab/>
        <w:t xml:space="preserve">  db</w:t>
        <w:tab/>
        <w:t>0x1E</w:t>
        <w:tab/>
        <w:tab/>
        <w:t xml:space="preserve">      ; single byte (hexa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:  times 127 db 0</w:t>
        <w:tab/>
        <w:t xml:space="preserve">      ; byt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001</w:t>
        <w:tab/>
        <w:t xml:space="preserve">  db</w:t>
        <w:tab/>
        <w:t>'test.bin',0</w:t>
        <w:tab/>
        <w:t xml:space="preserve">      ; characte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v:</w:t>
        <w:tab/>
        <w:t xml:space="preserve">  times 10 dd 0 </w:t>
        <w:tab/>
        <w:t xml:space="preserve">      ; ten 32-bit doubl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cture   file</w:t>
        <w:tab/>
        <w:t>'star.gif'</w:t>
        <w:tab/>
        <w:t xml:space="preserve">      ; whole fil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loading data with 'file' instruction, after file name can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in file preceded by colon, then comma and count of bytes to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forms availabl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   ; 16-bi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p   ; 48-bit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q   ; 64-bit quad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t   ; 80-bit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   ; 16-bit word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t is only desired to reserve space for data, the form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proname  rd   1</w:t>
        <w:tab/>
        <w:tab/>
        <w:t xml:space="preserve">      ; reserve one d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inch</w:t>
        <w:tab/>
        <w:t xml:space="preserve">  rb   1</w:t>
        <w:tab/>
        <w:tab/>
        <w:t xml:space="preserve">      ; reserve on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stack  rd   255</w:t>
        <w:tab/>
        <w:tab/>
        <w:t xml:space="preserve">      ; reserve 255 d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forms availabl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w   ; 16-bi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p   ; 48-bit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q   ; 64-bit quad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   ; 80-bit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if the 'times' directive is to be used to define multip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, any label used must end with a colon. The other way is to use 'label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before data definitio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bel argv d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s 10 dd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reate union of some variables, you can use label directiv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'at &lt;address&gt;' phrase, or virtual directiv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DT_limit dw 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DT_address dd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now define virtual variable for lgdt and sgdt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bel GDTR pword at GDT_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and now the other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TR dp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rtual at LDT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DT_limit dw 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DT_address dd 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 virt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1  Preprocessor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- includes source file in source code befor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- defines macroinstructions, arguments are macro name an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macro arguments separated with commas, then '{' (start of macr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, macro instructions, and '}' (end of macro)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's an example of macroinstruction for data alig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ro align value { rb (value-1) - ($ + value-1) mod valu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roinstructions may have empty arguments; to check if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empty use something like 'if &lt;argument&gt; equ &lt;&gt;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 macro is defined that uses an instruction with the s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ide the macro definition, the previous meaning of this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; useful redefinition of macros can be done in that way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ro mov arg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arg1 in &lt;ds,es,fs,gs,ss&gt; &amp; arg2 in &lt;cs,ds,es,fs,gs,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ush  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op   arg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ov   arg1,arg2  ; here original mov instruction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ro mov arg1,arg2,arg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&lt;arg3&gt; equ 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ov   arg1,arg2  ; here previous macro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ov   arg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ov   arg2,arg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  ax,bx</w:t>
        <w:tab/>
        <w:t xml:space="preserve">      ; just 'mov ax,bx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  ds,es</w:t>
        <w:tab/>
        <w:t xml:space="preserve">      ; 'push es' and 'pop ds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  es,ds,dx</w:t>
        <w:tab/>
        <w:t xml:space="preserve">      ; 'push ds', 'pop es' and 'mov ds,dx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note that using these macros in big programs will dra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ow down assembly (up to 4 times!) and increase memory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type arguments in brackets, macroinstruction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ple groups of arguments, and will repeat all instru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arguments group separately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ro stoschar [char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ov   al,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tos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schar 1,2,3,4      ; store four bytes at es: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macroinstruction may be divided into parts, each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'{', and ending with '}' character. Each macroinstruction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processed for all groups of arguments before processing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t. Local symbol defined in one of parts will be available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xt parts, when processing the same group of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, to create table of addresses to strings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s data, use this mac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ro strtbl [str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{ local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d label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{ label db string,0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 - this is the variant of macro directive used to crea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ures. When struc macro is used in program, it must be prec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a label. Preprocessor will insert this label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ry symbol starting with a single dot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 pixel x,y,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.x dw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.y dw 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.color db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pix pixel 10,10,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so we have defined mypix.x, mypix.y and mypix.color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rtual at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ixel pixel ?,?,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 virt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and now also pixel.x, pixel.y, pixel.color off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handle cases, when one or more of macro params are empty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 just: 'mypix pixel'), you can write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.x dw x+0', or use 'if &lt;x&gt; equ &lt;&gt;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- used inside macro definitions, defines local symbol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have unique names in every macro call; arguments ar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mbol names, separated with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ge - argument is one or more macro names, separated with commas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ive will remove last definition of specified macro;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've redefined some macro, you can get previou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 using purge. If the macro has not been defined, you won'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error. When you need do totally undefine some non-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mbol (defined with equ, or labels), use this clever mac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ro undefin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ocal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ymbol equ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 after 'undefine add', you can't use 'add' instru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definition and usage of 'add' label is possible. Also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'_add equ add', and then 'undefine add', you can define 'add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bel and have access to 'add' instruction using '_add'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 - defines symbolic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2  Code and forma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16 - set code type to 16-bit (this is default code set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32 - set code type to 32-bit (this is default code setting for PE form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g - argument must be an address value; set from what addres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 will start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- set output file format, can be set binary, MZ or PE;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s the default format, MZ is an EXE file format, PE is a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ecutable file format. When specified format is PE, mor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ttings can follow; use 'console', 'GUI' or 'native' words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arget subsystem type (subsystem version can follow); 'i386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'i486' or 'i586' to specify target machine type; 'DLL'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ynamic link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- define segment at current position (only in MZ forma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de will be aligned to paragraph. In segment definition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gment name, 'use16' or 'use32' i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- define section at current position (only in PE format), c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 aligned to page (4096 bytes). First argument i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taining section name, optional next arguments are sectio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code, data, udata, export, import, resource), and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ttributes (readable, writeable, executable, share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card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y - define program entry point (only in MZ and PE formats). In MZ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 must be a segment:offset address (like in far jum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ck - define program stack size (only in MZ and PE formats), when no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defined, default size of 1000h bytes is used. In MZ form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ck location can be defined in segment:offset form. In P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ond argument is allowed to define stack commit (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s stack reser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p - define 'heap' size in paragraphs (only in MZ and PE formats). In M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 argument is a 16-bit value, defining maximum size of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ap in paragraphs (note that this is heap in addition to st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fined data; use 'heap 0' to always allocate only memor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lly needs); default value of 'heap' is FFFFh. In P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gument is a 32-bit value, defining heap reserve; second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ed to define heap com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- begin PE format specific data definition. Argument is a number of 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directory, or a predefined data type (export, import, resour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definition should be ended with 'end data'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3  Label and constant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 - define label, needed argument is a name of label,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s are size of labeled data and 'at &lt;address&gt;' ph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- define constant equal to binary value loaded from file;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tant name, optionally constant size (when no size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tant will be one byte), then 'from &lt;file&gt;' phrase, aft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position in file preceded by a colon can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4  Other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s - repeat instruction n times; arguments are number of repea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ruction to repeat (optionally character ':'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parate number and instructions), also % value (current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) can be used in instruction, so 'times 5 db %'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1,02,03,04,05 bytes; recurrency is also allowe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times 3 times % db %' will create 01,01,02,01,02,03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 - larger version of times directive, repeat has one argument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umber of repeats, instructions to repeat are expected in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ines, ended with 'end repeat'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- display text at the assembly time; arguments are strings or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alues 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- creates virtual code or data at specified address; thi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on't be included in output file, but labels defined ther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 useful in other parts of program; argument to virtu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'at &lt;address&gt;' phrase, virtual instructions are expe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xt lines, ended with 'end virtual' directive. If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as no arguments, directive uses current address,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'virtual at $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- used to assemble some part of codes, when specified condi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; argument is a logical expression, in next lines instru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emble when this expression value is true, then 'end if' dire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'else', or 'else if' and next logical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- used to end structures defined with some other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n Martwick - for help in writing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rtek Uliasz - for help at the beginning of fasm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ll Isherwood - for all useful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onid Petroff - for bugs reporting and other important suggestion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