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elcome to DESKTOP V2.62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</w:t>
      </w:r>
      <w:r>
        <w:rPr/>
        <w:t>File Manager key assignment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of the left File Manager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                      �      Key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-read the directory shown              �        SHIFT+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the name of the drive shown       �        SHIFT+ 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same display in right file window   �        SHIFT+ 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new path                          �        SHIFT+ 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new drive                         �       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root directory           (CD\)   �        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parent directory         (CD..)  �        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directory tree of the drive      �        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just the sort criteria of the entries  �        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just file mask                         �        SHIFT+ F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for and display file              �        F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 on source and target drives         �        F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orarily store file window            �        CTRL+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a stored file window             �        CTRL+ 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/deselect an entry                 �        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 program                          �      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 MS-Windows applications          �      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16 colour icon                   �      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 VOC- or WAV- file                   �      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 C, C++, Pascal, Basic, Header,      �      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M and other text files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one entry                             �        CURSO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 one entry                           �        CURS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mp up one page                         �        PAG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mp down one page                       �        PAG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first entry                      �       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last entry                       �      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ate right file window               �        CURSOR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of the right File Manager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                        �      Key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-read the directory shown              �        SHIFT+ 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the name of the drive shown       �        SHIFT+ F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same display in left file window    �        SHIFT+ F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new path                          �        SHIFT+ 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new drive                         �        F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root directory           (CD\)   �        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parent directory         (CD..)  �        F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directory tree of the drive      �       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just sorting of the entries            �        F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orarily store file window            �        CTRL+ F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a stored file window             �        CTRL+ 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/deselect an entry                 �        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and date of an entry                �       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 program                          �      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 MS-Windows applications          �      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16 colour icon                   �      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 VOC- or WAV- file                   �      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 C, C++, Pascal, Basic, Header,      �      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M and other text files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one entry                             �        CURSO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 one entry                           �        CURS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mp up one page                         �        PAG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mp down one page                       �        PAG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first entry                      �       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last entry                       �      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ate left file window                �        CURSOR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                        �      Key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all files in the current window   �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all directories                   �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elect all entries                     �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                                    �        ALT+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                                    �        ALT+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attributes, creation time         �        ALT+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subdirectory                      �        ALT+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ct 16 colour icons                  �        ALT+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 up more operations                   �        ALT+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DOS screen                   �        ALT+ O-&gt;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 for files (and text in them)  �        ALT+ O-&gt;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 new file for editing          �        ALT+ O-&gt;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drive information            �        ALT+ O-&gt;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disks (Quick)                   �        ALT+ O-&gt;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re disks                        �        ALT+ O-&gt;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ase disk (fast, safe)              �        ALT+ O-&gt;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disk (extended boot)          �        ALT+ O-&gt;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the name of a drive           �        ALT+ O-&gt;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 the FAT of a drive              �        ALT+ O-&gt;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resh disk                         �        ALT+ O-&gt;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form a physical check on the disk �        ALT+ O-&gt;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 to Program Manager                    �        ALT+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 to the directory shown in the file    �        ALT+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and exit the program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e)select entries with the mask         �        ALT+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                                  �        ALT+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ame                                   �        ALT+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                                    �        ALT+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file viewer (Hex/ASCII)            �        ALT+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function                            �        ALT+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 up program's help text               �        ALT+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 DOS shell                          �        ALT+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the program normally                �        ALT+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ime, date and alarms                �        SHIFT+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 up DOS command line                  �        SPAC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p down command line                �        CTRL+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ate input line                  �        CTRL+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DOS screen                      �        CTRL+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 search in directory window         �        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Program manager key assignment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                        �        Key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 up program's help text               �         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on DESKTOP                   �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/group setup                      �   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setup                        �          S-&gt;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up setup                          �          S-&gt;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 installation               �          S-&gt;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ase all groups                     �          S-&gt;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 of the selected entry              �          ALT+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up File Manager                     � 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cket calculator                        �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 up CD player                         �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just SoundBlaster volume               �     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system settings                   �     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just mouse options                 �          T-&gt;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colour settings               �          T-&gt;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presets                       �          T-&gt;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rt programs                        �          T-&gt;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ime, date and alarms            �          T-&gt; U, SHIFT+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 settings                        �          T-&gt;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 effects on/off                 �          T-&gt; A/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program                             �          ALT+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parent group                     �         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 back to main group                    �          CTRL+ H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</w:t>
      </w:r>
      <w:r>
        <w:rPr/>
        <w:t>Internal Editor key assignment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ng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                        �          Key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mp up one line                         �          CURSO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mp down one line                       �          CURS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character to the right               �          CURS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character to the left                �          CURSO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 to the start of the line              �         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 to the end of the line                �        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 up one window                         �          PAG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 down one window                       �          PAG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 to the start of the document          �          CTRL+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 to the end of the document            �          CTRL+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                        �          Key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one line                              �          SHIFT+ CURSO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 one line                            �          SHIFT+ CURS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one character                      �          SHIFT+ CURS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one character                       �          SHIFT+ CURSO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start of the line                 �          SHIFT+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end of the line                   �          SHIFT+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one window                            �          SHIFT+ PAG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 one window                          �          SHIFT+ PAG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start of the document             �          CTRL+ SHIFT+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end of the document               �          CTRL+ SHIFT+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ng around in the document (without moving the curs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                        �          Key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one window                            �          ALT+ PAG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 one window                          �          ALT+ PAG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start of the document             �          ALT+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end of the document               �          ALT+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                        �          Key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ase the character ahead of the cursor  �         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ase the character behind the cursor    �        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t selected block                       �          SHIFT+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ase selected block                     �          CTRL+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selected block                      �          CTRL+ 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 clipboard contents at cursor point�          SHIFT+ 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menu                            �          ALT+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 for text                      �          ALT+ F -&gt;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search at cursor point      �          ALT+ F -&gt; W, ALT+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 specified line                  �          ALT+ F -&gt;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ert current time                  �          ALT+ F -&gt;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ert today's date                  �          ALT+ F -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ert directory at cursor point     �          ALT+ F -&gt;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ert file name at cursor point     �          ALT+ F -&gt;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 current file                    �          ALT+ F -&gt;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 under another name              �          ALT+ F -&gt;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file                           �          ALT+ F -&gt; 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