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VAL, the experimental linker presented at SDC '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on the switches, enter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al.hlp must be located in the same directory as the file va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released to the public domain by the author on February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at the Software Development Conference, San Francisco, CA.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that there are no warranties of any sort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you may use the code in whole or part for any lawful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does not warrant or guarantee that this code is fit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You are under no obligation to acknowledge the autho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, but you may do so if you desire.  The author neither seek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s any contributions for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sire to communicate with the author, the preferred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uthor's bulletin board, Pontchippi.  Pontchippi is an OPU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it directly at 504-244-1417 or via net mail to node 390/1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has a 9600 baud US Robotics Courier HST modem.  Should you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directly, access to the board is granted immediately up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very simple questionna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shes to acknowledge and thank Jack Purdum and Tim Lesl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soft for their assistance and support.  In addition to Jack and 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Russell of SLR Systems was also of invaluable assistance. All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ject by debugging and offering their expert advice and guid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ways had time for me seemingly whenever I reques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program is dedicated to the memory of my father-in-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no "Val" Valentino.  The only request the author makes f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that the program name be left as "VAL" in 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Troe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rleans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0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pplied 01/95 by Dave Dun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s of changed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x incorrect gaps being generated in .COM files due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ing to update its location counter after certai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file.c(148) &lt; &gt; execfile.old(148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highest_uninitialized_byte = (*segment_list.last).add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                 (*segment_list.last).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file.c(178) &lt; &gt; execfile.old(181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next_available_address += partial_leng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file.c(196) &lt; &gt; execfile.old(198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  next_available_address += partial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move redundant 'near' declarations which prevented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ing correctly in memory models other than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angext.h(174) &lt; &gt; langext.old(174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void  /* near */       *nea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char  /* near */       *cha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void near              *near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Type char near              *char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sigon message so that it will only be output if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sues interactive prompts or performs status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ker to be 'quiet' when run with full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itlink.c(16) &lt; &gt; initlink.old(16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/* Issue Sign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inker_message("VAL Experimental Linker Compiled %s %s\n",__DATE__,__TIME_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kerio.c(93) &lt; &gt; linkerio.old(93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tic char                            flag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linkerio.c(96) &lt; &gt; linkerio.old(95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if(!flag) { /* Issue Signon mess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flag = -1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fprintf(stdout,"VAL 8086 linker - %s\n",__DATE__)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to prevent linker from trying to expand consta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from argv[0]. This caused it to fail if exec'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ull drive:pathname to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itlink.c(111) &lt; &gt; initlink.old(111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rocess_filename(program_directory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nitlink.c(142) &lt; &gt; initlink.old(143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cess_filename(help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inp.c(28) &lt; &gt; userinp.old(28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process_filename(default_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 printing of help file to not waste a line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-arrange help file so that it doesn't scroll off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oken.c(506) &lt; &gt; c:token.old(506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If *CharPtr(object_file_element) Is '\f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linker_message("Press [RETURN] to continue..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gets(CharPtr(object_file_eleme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       linker_message(CharPtr(object_file_eleme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fputs(CharPtr(object_file_element), std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   If strcmp(CharPtr(object_file_elemen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        "Press [RETURN] to continue.\n") Is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      gets(CharPtr(object_file_element))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