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TREE.COM   v1.00a   08-13-1998   C. Dye   raster@highfi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ware.  Copyright 1998, Charles Dye.  No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COM is a freeware clone of Microsoft's DELTREE.EXE, a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deleting files and subdirectories.  This is a dangerous progra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elete many things very quickly!  USE IT AT YOUR OWN RISK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 loss of data or damage to hard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rogram error, programmer error, user error, or act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COM is meant to be freely distributed, for the benefit of 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.  See the section "Distribution" below for the leg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NERAL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[switches] filespec [filespec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    Delete specified items without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    Report counts and totals wh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 Display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uppercase or lowercase, and may begin with a slash or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There must be at least one filespec, and there may b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ome before filespecs -- not after, as in most MS-DO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s may name files, directories, or DR DOS-type list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ldcards; all matching files and directories will be targ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deleted regardless of their attributes.  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with all thei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file list" is a text file containing filespecs, one per lin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items to be deleted in a file VICTIM.TXT, type DELTREE @VICTIM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the @-sign is not part of the filename, just a flag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/Y is specified, DELTREE will prompt you before deleting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  Press Y to delete the item indicated, 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live, or Q to quit from DELTREE.  /Y prevents the prompt --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/V is specified, DELTREE will report the total number of files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removed when it finishes.  If any files were de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the files' sizes will also be reported in bytes and in kilo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bytes.  The fractional part of the kilobytes or megabytes may be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or-minus one in the least significant digit.  The total siz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luster size into account; the amount of disk space freed may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iz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LEVE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1   Something could 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   User abort (Q, control-C, control-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General syntax,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DOS 3.0 or bett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Problem with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Internal 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Error resolving directory name (dots_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PATIBILITIES WITH MICROSOFT'S 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technical trivia.  Most users can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known differences between Microsoft's DELTREE.EXE (I'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MS's) and my own DELTREE.COM (which I'll call "mine"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DELTREE, as far as I can tell, does no error checking at all!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, DELTREE returns Errorlevel 0 for success -- and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.  Even if you do totally foolish things like DELTREE CLOCK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current directory, MS's utility reports success. 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failures, and print an error message if something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 also returns different documented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will sometimes call a directory a file.  Specifically, this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a directory with any attributes set.  MS's utilit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irectory correctly, but this bug may confuse users. 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ve been fixed in the Win95 version of DELTREE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it i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does not deal gracefully with I/O redirection when /Y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ng STDOUT makes the prompts invisible, and redirecting STDIN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working altogether.  Mine disallows I/O redirection if /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maps STDIN and STDOUT back to the console for user intera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accepts DR DOS-style file lists.  MS's does not.  If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directory beginning with an at-sign, enclose the name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 "@ODDNAME"  -- this syntax is legal for both MS's and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will try to delete character devices, and happily assume success. 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gnore devic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may display relative filenames (like "foo" or "..\subdir")  M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 absolute filenames ("c:\junk\a86\foo" or "a:\subdi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allows you to enclose switches in quotes (huh?)  So DELTREE "-Y"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FOO without prompting.  Mine interprets anything inside quo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, so DELTREE "-Y" FOO will prompt you before deleting -Y and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's does not support a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e is smaller, and has a different filename (.COM versus .EXE) 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tilities in the same directory, typing the command DELTREE (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) will start my DELTREE instead of Microsof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riting a batch file that needs to be compatible with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REE, check the following:  Don't use file lists or /V.  Do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.  Don't redirect output unless you specify /Y.  Don't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S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adds a workaround for a serious issue with DOS-C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ubdirectories into files.  Also, the filespec cleanup rout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duplicate backslashes.  The syntax message now mentions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a fixes a compatibility problem with 8086 and 8088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under the terms of the Free Software Found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.  You may freely distribute it under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 of that License, or at your option, any later version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s a file named COPYING.  If you did not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one is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Temple Place - Suite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ston, MA  02111-1307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