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WIZARD OF WAS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A submission for the 2020 BASIC 10-liner competitio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By Randy Gill (randygill at yahoo dot com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esigned for (integer) FastBasic v4.0, for Atari 8-bit computer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imension arrays to hold expanded game data, packed source data, inventor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IM W(1520), D$(5), V(51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nitialize address pointer variable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Y = (ADR(W) / 512 + 1) * 512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tart address of custom glyph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K = Y + 512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tart address of entity catalo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M = K + 260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tart address of map data (skipping 52 entities * 5 bytes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opy character set into RAM for modificatio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MOVE $E000, Y, 512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EXPAND COMPRESSED GAME DATA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xtract data for custom character glyphs, entity attributes, and game map to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available memory. Game data is packed in strings with each character repre-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nting 6 bits (a "sextet"). Data is decoded/expanded as a series of variable-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length chunks, each prefixed by a two-sextet "header" defining encoding mod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number (3 bits) and length (9 bits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ncoding mode number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---------------------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7 = Octet-Stream: Encodes 3 bytes in 4 printable chars; like Base64 bu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easier to decode in BASIC (no translation table or 32-bit ints required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4 = Sextet-Stream: Packs a 6-bit value into each char; for values &lt; 64, e.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table of entity relationship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3 = Triad-Stream: Packs two 3-bit values (&lt; 8) into each char; useful fo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base map (having only common entities, 0-7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2 = Sextet-Run: encodes an sextet that repeats a specified # of times (6-bi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RLE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1 = Octet-Run: encodes an octet that repeats a specified # of times (8-bi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RLE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Modes that aren't true encoding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--------------------------------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5 = Header: indicates chunk header is being processed 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0 = Gap: advances destination pointer by specified count; used to skip cha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glyphs not being redefine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he encoding mode numbers (variable E) were carefully chosen so that whethe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he encoding uses a holding sextet, the cycle of when holding sextets appear,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and whether the encoding is a "run" (vs. a "stream") could be calculated from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t.  Respectively: ABS(E-3)&gt;1, ABS(E-3+(E=3)), and E&lt;3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nitialize vars...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Q = Y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ata destination pointer (set to starting address of custom char glyphs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 = 5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ncoding mode (initialized to "header" encoding, which prefaces a chunk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R = 1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remaining bytes in current chunk or heade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 = 0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ndex of current element in source data string array $D(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 = 0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ointer to source data character (RAM addr within $D(I)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L = 0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limit (ending) RAM address of current source data element $D(I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C = 0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ount within decoding cycle (significant for header and octet encodings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how indicator that data is being loade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 xml:space="preserve">? 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Load"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;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$(n) holds compressed data for custom glyphs, game entities, and the game ma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$(0)=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08?hoooWo33;_G[@1@`@0842@1h\ZZZZjZZnThlj_ooj&gt;Zn0In1N4P`P0P371&gt;lHlX40oooWo333?33H`LHo1nlH5V@DhbkoOofVdRbj3h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WJ_?P5lZ8088888IS=fH14RdN5hUU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$(1)=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6Ioi=mm00HHl1JHTEVVgeg4dOoFl8@7@=00P0D&gt;OP?70=Pl6d&lt;io1n183o7P00H0@l0nQn0X5hX`0842T1nmNIWnDZDn00lHDlnJ1nlH@78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FAjFMOZJ9^90PGL;0035LF05:L00Lc62L00;&lt;E0?L21&lt;9d56_h097W0?7&lt;03751?7M1?7`1&lt;?P18?226_O2;7d2;7f2?M[53M05&gt;_l46_b50_254_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5=_j45_Z53_457_\57Mn3;M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$(2)=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549L46?Mm5;MB53M;57Ml63600;5;504006JN442C10N0043V58;&lt;34PG62=@63OV51KS6;1d249`5;k=388&gt;1770o0o01o20o39S\en7&lt;H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m@mCmMmNmOmDm?m&gt;m8mBmAm9m=mFmEmHmGmJmImLmKm:m;m&lt;mQmPmSmRn0n0n2n0n2n0n0n0[TT0U0V0WAXYY0ZV:F43999TB42A43;AB9BB42@43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9B99B]42&gt;43&gt;9A:=AZU2=43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$(3)=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B99Z]AZ]9Q2;43AAZ=9B]E942943B9Z]99Z]:Q2943@AZ=Q9]E:2;43?AZ=Q]EB12&lt;43&gt;AZ:T]BR2&lt;43C9AB9TERT:42843C9B:9QDTAB42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eastAsia="de-DE"/>
        </w:rPr>
        <w:t>843CABY=9T&lt;BB42843A9:]]99&lt;&gt;22:43B99]]=9&lt;9Q2943C99]]=Q&lt;9942843B9&lt;YY]9T9Q2943&gt;9T99A:Q2=43?9T&lt;9BB942&lt;4369Q&lt;2627401110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eastAsia="de-DE"/>
        </w:rPr>
        <w:t>42;4369QA2627501150542;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eastAsia="de-DE"/>
        </w:rPr>
        <w:t>D$(4)=</w:t>
      </w:r>
      <w:r>
        <w:rPr>
          <w:rFonts w:eastAsia="Times New Roman" w:cs="Courier New" w:ascii="Courier New" w:hAnsi="Courier New"/>
          <w:color w:val="EE6655"/>
          <w:sz w:val="20"/>
          <w:szCs w:val="20"/>
          <w:lang w:eastAsia="de-DE"/>
        </w:rPr>
        <w:t>"43B99BBB9]=Q2943699A26136]=Q2:43@999T99=Q:F47106:E671002807306062703Cfff``ff`f0276710026671002603Y6666006f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f`ff`````f`02663L00`0````0``ff62963;````f02663^``00`0``00`ff666f66f6f62863:00```2707306062763C`ff`f``f`028671002:0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3;600606:F63@0`0`0`0`2;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EE6655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$(5)=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63`0`0`0`0`f0`ff60606060f612663E0`0`0`0`f802663F0`0`0`0`f0`:c63;0`fhh02&gt;63a```f00`f99aff606fn0hfVLT62963B`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07`fTSd2663E00f600f&gt;9962G6710O:F600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REPEA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P = L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ource data element ran dry (or 1st time through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 = ADR(D$(I)) + 1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alculate source data pointe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L = P + LEN(D$(I))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nding address of source data array elemen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NC I 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next time it runs dry, it will use next element of D$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S = PEEK(P) - 48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 current sextet, subtracting the character offse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C = 0 AND ABS(E - 3) &gt; 1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first byte of a multi-byte encoding becomes the "holding" sexte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H = S 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 the holding sexte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LIF E = 5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"header" encoding; two-character sequence that defines following chunk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 xml:space="preserve">? 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."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;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rint periods to show it is busy work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 = H &amp; 7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get the next encoding id number from 3 low bits of holding sexte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R = H &amp; 56 * 8 + S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high 3 bits from the holding sextet plus 6 from current form (9-bit) chunk length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H = 0 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lear holding sextet for next us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C = -1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 cycle count so it will be 0 next iteration (after incrementing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E = 0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"gap" encod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Q = Q + R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advance the destination pointer Q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 = 5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back to header encoding for next chunk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LS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E &lt; 3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xtet-run or octet-run encod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MSET Q, R, H * 64 + S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fill R bytes starting at Q. Note that for sextet, H will be 0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Q = Q + R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kip over range it just fille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R = 1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 to 1 because &lt; 1 would signal prog to stop decoding altogether 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LS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E = 3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riad-stream encod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Q, S &amp; 7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ut low-order triad at destination addres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R &gt; 1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f there are remaining chars in the chunk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NC Q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Q, S &amp; 56 / 8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ut high-order triad at (next) destination addres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EC R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ecrement for high-order triad (decrement for low-order happens 8 lines down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LSE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xtet-stream or octet-stream encod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Q, H &amp; 3 * 64 + S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for octet, bottom 2 bits of holding sextet become top bits of destination byt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H = H / 4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hift bits of the holding sextet, in preparation to decode next byt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NC Q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ncrement to next destination addres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EC R 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ecrement remaining chars (considering it just processed one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R &lt; 1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one with this chunk, get ready for nex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 = 5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 encoding to header encod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C = -1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o cycle count will become 0 once incremente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R = 1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 to 1 because &lt; 1 would signal prog to stop decoding altogethe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C = (C + 1) MOD ABS(E - 3 + (E = 3))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ncrement cycle coun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NC P   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oint to next character in data source string D$(I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UNTIL R &lt; 1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hunk with R = 0 tells decoder it is don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GAME REPLAY LOO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Now that one-time setup is complete, perform initialization for each gam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Main concepts of game cod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--------------------------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"Map" contains entire world (surface and underground); conceptually 27 x 65,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but implemented as one-dimensional array of 1755 cell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ach map cell contains id of an "entity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ntity is anything that can appear on the map (except player) and/or i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nventor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ntities are all one of five types, some common (can appear in multiple ma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ells), some unique (can only be in one map cell):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Passible (common): open areas, grass, forest, etc.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Impassible (common): walls, mountains, wate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Item (unique): taken into inventory when stepped o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Obstacle (unique): needs appropriate item to defea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Link (unique): warps to another location on ma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"Entity catalog" has 4 attributes of each of the 52 entities: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"Requirement" entity id: for obstacles, this is entity id of item tha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defeats it; impassibles have their own entity id (which can never b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in inventory); other types identified by pseudo-entities 61 (link),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62 (item), or 63 (passable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"Transition" entity id: entity that replaces this one when obstacle i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 defeated or item is taken; for links this is entity id it links to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Appearance (ATASCII char code): in graphics 18 implies glyph and colo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- Position (cell# on map): where initially placed, for unique entities onl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REPEA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Loop through entity ids, reset the inventory of them to empty, and copy th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ntity ids to their default location on the map; start at 8 because 0-7 ar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he common entities that are not inventoried, and are already on the ma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FOR I = 8 TO 51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V(I) = 0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M + DPEEK(K + 3 * I + 1), I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NEX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onfigure graphic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GRAPHICS 18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ext mode having 20 cols x 12 rows, with 4 colors + black backgroun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756, Y / 256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ells Atari OS to use program's custom character se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Z = DPEEK(88)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tart address of screen RAM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SETCOLOR 3,0,15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Make color 3 white, defaults ok for others (blue, green, burnt orange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isplay game title and draw frame around map view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eastAsia="de-DE"/>
        </w:rPr>
        <w:t>POSITION 7,0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eastAsia="de-DE"/>
        </w:rPr>
        <w:t>? #6,</w:t>
      </w:r>
      <w:r>
        <w:rPr>
          <w:rFonts w:eastAsia="Times New Roman" w:cs="Courier New" w:ascii="Courier New" w:hAnsi="Courier New"/>
          <w:color w:val="EE6655"/>
          <w:sz w:val="20"/>
          <w:szCs w:val="20"/>
          <w:lang w:eastAsia="de-DE"/>
        </w:rPr>
        <w:t>"$D7$C9$DA$C1$D2$C4"</w:t>
      </w:r>
      <w:r>
        <w:rPr>
          <w:rFonts w:eastAsia="Times New Roman" w:cs="Courier New" w:ascii="Courier New" w:hAnsi="Courier New"/>
          <w:color w:val="BBBBBB"/>
          <w:sz w:val="20"/>
          <w:szCs w:val="20"/>
          <w:lang w:eastAsia="de-DE"/>
        </w:rPr>
        <w:t xml:space="preserve">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eastAsia="de-DE"/>
        </w:rPr>
        <w:t xml:space="preserve"> 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>"WIZARD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SITION 8,1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? #6,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$CF$C6 $F7"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 xml:space="preserve">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"OF W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SITION 10,2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? #6,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$E1$F3$E4"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 xml:space="preserve">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"  ASD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COLOR 63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kull glyph, in orange colo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LOT 0,3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RAWTO 8,3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RAWTO 8,11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RAWTO 0,11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RAWTO 0,3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 = 464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layer position on ma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T = 999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ime (moves) remain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MAIN GAMEPLAY LOO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REPEA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XEC M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isplay ma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SITION 10,4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? #6,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$D4"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;T;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 "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 xml:space="preserve">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isplay time remain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GET O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Get movement ke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alculate new "trial" position N, using algebraic expression instead o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hained IFs for brevity.  In (AT)ASCII: W=87 A=65 S=83 D=68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N = P + (O = 68) - ( O = 65) + 27 * ((O = 83) - (O = 87)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 = PEEK(M + N)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Look up entity at new map positio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A = K + 156 + 2 * E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alculate address of entity's "requirement entity id" in entity catalo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R = PEEK(A)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Get requirement entity i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N - P AND E - R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f new pos different from existing (moving) and destination not impassabl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          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(Note above uses "-" as shorter alternative to "&lt;&gt;"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X = PEEK(A + 1)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Get entity's "transition entity id", which follows requirement i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R &lt; 61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ntity has an inventory requirement, hence an obstacle (or impassable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V(R)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If required item is in inventor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M + N, R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how the item (briefly), indicating it is working to defeat obstacl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V(R) = 0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Remove item from inventor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Z + 154 + R, 0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lear item from inventory displa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XEC M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Refresh map displa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SI = 6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ound effect step incremen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SD = 0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ound effect step duratio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XEC S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lay sound effec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M + N, X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Replace map cell with the transition-to entit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O = 27 * (E = 45)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 exit indicator if winning condition met (i.e. defeated obstacle is wizard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LSE   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his is an unobstructed entity (passable, item, or link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 = N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Move player to destination cell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R = 62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his is an "item" -- something that can be take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V(E) = 1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 slot in inventory array corresponding to this item to tru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eastAsia="de-DE"/>
        </w:rPr>
        <w:t>POKE Z + 154 + E, PEEK(K + E * 3)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eastAsia="de-DE"/>
        </w:rPr>
        <w:t xml:space="preserve"> 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>Look up glyph for item and show on scree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M + P, X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Replace item on map with its transition-to entit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LIF R = 61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his is a "link" (portal, entryway, stairs, ship, etc.)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XEC M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refresh map to show user on top of link cell, before they teleport awa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AUSE 9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 = DPEEK(K + 3 * X + 1)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Look up map address of the destination link, and set position to i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DEC T    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Decrement timer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O = 27 * (T &lt; 0)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ets O to 27 (exit indicator) if out of tim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UNTIL O = 27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User pressed Escape, or game was won or los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lay the final sound.  If E is 45 (Blue Wizard) then player won, and th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sound increment will be set to (positive) 6, causing the fanfare sound to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ascend in pitch.  Otherwise (user lost by running out of time or pressing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Esc) sound increment will be -6, causing descending fanfare.  Either wa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he duration of each note will be 12 "jiffies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SI = (E = 45) * 12 - 6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SD = 12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XEC S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lay sound effec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Show user they can start new game by typing "N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SITION 10,6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? #6,</w:t>
      </w:r>
      <w:r>
        <w:rPr>
          <w:rFonts w:eastAsia="Times New Roman" w:cs="Courier New" w:ascii="Courier New" w:hAnsi="Courier New"/>
          <w:color w:val="EE6655"/>
          <w:sz w:val="20"/>
          <w:szCs w:val="20"/>
          <w:lang w:val="en-US" w:eastAsia="de-DE"/>
        </w:rPr>
        <w:t>"$EE$C5$D7"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;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"New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GET O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UNTIL O - 78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78 is (AT)ASCII for "N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MAP DISPLAY PROCEDUR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Refreshes the display window of the world ma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arameters: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K - Starting address of entity catalog in RAM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M - Starting address of world map in RAM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P - Current player position (cell #) on ma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Z - Starting address of screen (display) RAM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ROC M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FOR R = 0 TO 6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map display is 7 rows tall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FOR C = 0 TO 6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map display is 7 columns wid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G = 206         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character code for player gylph in color whit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IF C - 3 OR R - 3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this is not spot where the player glyph always appears, so get map glyph instea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G = PEEK(K + PEEK(M + P - 84 + 27 * R + C) * 3)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look up entity in map cell, then glyph for entity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IF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OKE Z + 81 + 20 * R + C, G   :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ut glyph on screen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NEX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NEXT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ENDPROC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 SOUND EFFECT PROCEDURE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============================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lays an ascending or descending sound.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Parameters: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SI - Sound increment; amount pitch rises (or falls if negative) at each step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.</w:t>
      </w:r>
      <w:r>
        <w:rPr>
          <w:rFonts w:eastAsia="Times New Roman" w:cs="Courier New" w:ascii="Courier New" w:hAnsi="Courier New"/>
          <w:color w:val="33DD33"/>
          <w:sz w:val="20"/>
          <w:szCs w:val="20"/>
          <w:lang w:val="en-US" w:eastAsia="de-DE"/>
        </w:rPr>
        <w:t xml:space="preserve">   SD - Sound duration; time each step is played, in "jiffies"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ROC S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J = 80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FOR I = 0 TO 8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J = J - SI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SOUND 2,J,10,6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PAUSE S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NEXT I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0"/>
          <w:szCs w:val="20"/>
          <w:lang w:val="en-US" w:eastAsia="de-DE"/>
        </w:rPr>
      </w:pPr>
      <w:r>
        <w:rPr>
          <w:rFonts w:eastAsia="Courier New" w:cs="Courier New" w:ascii="Courier New" w:hAnsi="Courier New"/>
          <w:color w:val="BBBBBB"/>
          <w:sz w:val="20"/>
          <w:szCs w:val="20"/>
          <w:lang w:val="en-US" w:eastAsia="de-DE"/>
        </w:rPr>
        <w:t xml:space="preserve">  </w:t>
      </w: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>SOUND</w:t>
      </w:r>
    </w:p>
    <w:p>
      <w:pPr>
        <w:pStyle w:val="Normal"/>
        <w:shd w:fill="111111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eastAsia="Times New Roman" w:cs="Courier New"/>
          <w:color w:val="BBBBBB"/>
          <w:sz w:val="23"/>
          <w:szCs w:val="23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0"/>
          <w:szCs w:val="20"/>
          <w:lang w:val="en-US" w:eastAsia="de-DE"/>
        </w:rPr>
        <w:t xml:space="preserve">ENDPROC </w:t>
      </w:r>
    </w:p>
    <w:p>
      <w:pPr>
        <w:pStyle w:val="Normal"/>
        <w:spacing w:before="0" w:after="160"/>
        <w:rPr>
          <w:rFonts w:ascii="Courier New" w:hAnsi="Courier New" w:eastAsia="Times New Roman" w:cs="Courier New"/>
          <w:color w:val="BBBBBB"/>
          <w:sz w:val="23"/>
          <w:szCs w:val="23"/>
          <w:lang w:val="en-US" w:eastAsia="de-DE"/>
        </w:rPr>
      </w:pPr>
      <w:r>
        <w:rPr>
          <w:rFonts w:eastAsia="Times New Roman" w:cs="Courier New" w:ascii="Courier New" w:hAnsi="Courier New"/>
          <w:color w:val="BBBBBB"/>
          <w:sz w:val="23"/>
          <w:szCs w:val="23"/>
          <w:lang w:val="en-US" w:eastAsia="de-DE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HTMLVorformatiertZchn">
    <w:name w:val="HTML Vorformatiert Zchn"/>
    <w:qFormat/>
    <w:rPr>
      <w:rFonts w:ascii="Courier New" w:hAnsi="Courier New" w:eastAsia="Times New Roman" w:cs="Courier New"/>
      <w:sz w:val="20"/>
      <w:szCs w:val="20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Code">
    <w:name w:val="code"/>
    <w:qFormat/>
    <w:rPr/>
  </w:style>
  <w:style w:type="character" w:styleId="Comment">
    <w:name w:val="comment"/>
    <w:qFormat/>
    <w:rPr/>
  </w:style>
  <w:style w:type="character" w:styleId="String">
    <w:name w:val="st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11:42:00Z</dcterms:created>
  <dc:creator>Gunnar Kanold</dc:creator>
  <dc:description/>
  <cp:keywords/>
  <dc:language>en-US</dc:language>
  <cp:lastModifiedBy>Gunnar Kanold</cp:lastModifiedBy>
  <dcterms:modified xsi:type="dcterms:W3CDTF">2020-03-08T11:43:00Z</dcterms:modified>
  <cp:revision>1</cp:revision>
  <dc:subject/>
  <dc:title/>
</cp:coreProperties>
</file>