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6"/>
          <w:szCs w:val="56"/>
          <w:u w:val="single"/>
          <w:lang w:val="da-DK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u w:val="single"/>
          <w:lang w:val="da-DK"/>
        </w:rPr>
        <w:t>HOMESOFT Delphi 3 Too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6"/>
          <w:szCs w:val="56"/>
          <w:u w:val="single"/>
          <w:lang w:val="da-DK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u w:val="single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 xml:space="preserve">These tools have been developed to ease the pain of keeping track of all the units used by a project. Because Delphi3's EnumUnits (in the Tools API) only list's the units which is stated in the "uni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da-DK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 xml:space="preserve"> file" order, I decided to make a parser which could find all units. Once this was done I decided to implement a Global Find and a Global Find Replace function, which worked on these units. Furthermore I have included a directory list, since I often have to make cross references to pas files in directories, not included in the project file path, and had to manually open the files by navigating through a rather large directory structu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a-DK"/>
        </w:rPr>
        <w:t>Open unit lis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Opens a list containing all units in the project. Please note that compiler defined "Excluded" units in the uses clause will be included in the list. I will correct this later 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Once the list has been created, you can open the unit in the delphi editor, simply by doubleclicking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a-DK"/>
        </w:rPr>
        <w:t>Global Fin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As a normal find, it just traverses through all units used by the project. When the search string is encountered in a unit, the unit is opened and the cursor placed in front of the search st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a-DK"/>
        </w:rPr>
        <w:t>Global Find Repla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As Global Find, just with a replace op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a-DK"/>
        </w:rPr>
        <w:t>Directory Lis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A user defined list of directory paths, the user can switch to, simply by doubleclicking on the selected pat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a-DK"/>
        </w:rPr>
        <w:t>Com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If you would send your comments about this AddIn, you can mail 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/>
        </w:rPr>
        <w:t>sb@norsoft.d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