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557498049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731901159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