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620856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54876186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