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912226187"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529824802"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1577816915"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1580602371"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87352142"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1291781831"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2037481532"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456133801"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591901353"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1251197210"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324757816"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1962513693"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900665040"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156453111"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134716948"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695505378"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370050395"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38761898"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