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1325891247"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345852998"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544866300"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884099353"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866352485"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008290539"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90464534"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746676050"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2020150782"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2023535869"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245685913"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910132167"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900862135"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661197883"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