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80843414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377548940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73045947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10937800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89943820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