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he Map Editor Programme © 1995 Jason Maskell</w:t>
      </w:r>
    </w:p>
    <w:p>
      <w:pPr>
        <w:pStyle w:val="Heading1"/>
        <w:tabs>
          <w:tab w:val="clear" w:pos="720"/>
          <w:tab w:val="left" w:pos="1080" w:leader="none"/>
        </w:tabs>
        <w:jc w:val="center"/>
        <w:rPr/>
      </w:pPr>
      <w:r>
        <w:rPr/>
        <w:t>and</w:t>
      </w:r>
    </w:p>
    <w:p>
      <w:pPr>
        <w:pStyle w:val="Heading1"/>
        <w:tabs>
          <w:tab w:val="clear" w:pos="720"/>
          <w:tab w:val="left" w:pos="1080" w:leader="none"/>
        </w:tabs>
        <w:jc w:val="center"/>
        <w:rPr/>
      </w:pPr>
      <w:r>
        <w:rPr/>
        <w:t>The TOHMap Objec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Notes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This was a fairly simple program. I’m starting to be proud of it. But still, feel free to improve upon it.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ontrol Notes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When editing a map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/>
        <w:t>Ctrl-Click selects the tile underneath the pointer as the current pen tile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/>
        <w:t>Shift-Click toggles the tile underneath the pointer to it’s next alternate tile. (Use this to open doors, destroy walls, etc., if you have the iconset correctly set up.)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/>
        <w:t>Right-drag to copy tiles from one section of the map to another. This only works on the map itself. For example, you can drag a door from one wall to another… Try it ou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Heading2"/>
        <w:rPr/>
      </w:pPr>
      <w:r>
        <w:rPr/>
        <w:t>About the TOHMap and it’s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has a few, as I’m sure you know. One that may be a concern is that each iconset can only hold 256 tiles. (One byte.) This can easily be changed to an integer (or longint I think), as the TOverHeadMap render routines assign an integer to the iconat() calls they use. It should work fine. Just read the relevant unit, understand it, and you’ll be fin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Heading2"/>
        <w:rPr/>
      </w:pPr>
      <w:r>
        <w:rPr/>
        <w:t>Interface for TOHMap Ob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Extracted from Ohmstuff.pas}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</w:t>
      </w:r>
      <w:r>
        <w:rPr/>
        <w:t>TOHMap = class(TPersistent)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ivate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FXDim:Integer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FYDim:Integer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FZDim:Integer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FMapData:TMemoryStream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SetXDim(xd:Integer)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SetYDim(yd:Integer)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SetZDim(zd:Integer)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ublic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constructor Create(x,y,z:Integer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destructor  Destroy; override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  SetDimensions(x,y,z:Integer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  NewMapData(nm:TMemoryStream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  SavetoFile(const filename:String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  LoadFromFile(const filename: String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function    IconAt(x,y,z:Integer):Byte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  SetIconAt(x,y,z:Integer;icon:Byte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cedure   Clear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perty XDim:Integer read FXDim write SetXdim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perty YDim:Integer read FYDim write SetYdim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property ZDim:Integer read FZDim write SetZdim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>
          <w:b/>
          <w:b/>
          <w:bCs/>
        </w:rPr>
      </w:pPr>
      <w:r>
        <w:rPr>
          <w:b/>
          <w:bCs/>
        </w:rPr>
        <w:t>Methods: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70" w:hanging="0"/>
        <w:rPr/>
      </w:pPr>
      <w:r>
        <w:rPr/>
        <w:t>constructor Create(x,y,z:Integer); virtual;</w:t>
      </w:r>
    </w:p>
    <w:p>
      <w:pPr>
        <w:pStyle w:val="Normal"/>
        <w:tabs>
          <w:tab w:val="clear" w:pos="720"/>
          <w:tab w:val="left" w:pos="1080" w:leader="none"/>
        </w:tabs>
        <w:ind w:left="-270" w:firstLine="270"/>
        <w:rPr/>
      </w:pPr>
      <w:r>
        <w:rPr/>
        <w:t>Very simple. Creates a new TOHMap of size x, y, z.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>destructor  Destroy; override;</w:t>
      </w:r>
    </w:p>
    <w:p>
      <w:pPr>
        <w:pStyle w:val="Normal"/>
        <w:ind w:left="-270" w:hanging="0"/>
        <w:rPr/>
      </w:pPr>
      <w:r>
        <w:rPr/>
        <w:tab/>
        <w:t>Destroys the map instance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procedure   SetDimensions(x,y,z:Integer); virtual;</w:t>
      </w:r>
    </w:p>
    <w:p>
      <w:pPr>
        <w:pStyle w:val="Normal"/>
        <w:ind w:left="-270" w:hanging="0"/>
        <w:rPr/>
      </w:pPr>
      <w:r>
        <w:rPr/>
        <w:tab/>
        <w:t>Allows you to set the dimensions all at once, without triggering more than one SetSize call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procedure SavetoFile(const filename:String); virtual;</w:t>
      </w:r>
    </w:p>
    <w:p>
      <w:pPr>
        <w:pStyle w:val="Normal"/>
        <w:ind w:left="-270" w:hanging="0"/>
        <w:rPr/>
      </w:pPr>
      <w:r>
        <w:rPr/>
        <w:tab/>
        <w:t>Saves the map data to disk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procedure LoadFromFile(const filename: String); virtual;</w:t>
      </w:r>
    </w:p>
    <w:p>
      <w:pPr>
        <w:pStyle w:val="Normal"/>
        <w:ind w:left="-270" w:hanging="0"/>
        <w:rPr/>
      </w:pPr>
      <w:r>
        <w:rPr/>
        <w:tab/>
        <w:t>Loads the map data from disk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function IconAt(x,y,z:Integer):Byte; virtual;</w:t>
      </w:r>
    </w:p>
    <w:p>
      <w:pPr>
        <w:pStyle w:val="Normal"/>
        <w:ind w:left="-270" w:hanging="0"/>
        <w:rPr/>
      </w:pPr>
      <w:r>
        <w:rPr/>
        <w:tab/>
        <w:t>Returns the tile number of the tile at x, y, z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procedure SetIconAt(x,y,z:Integer;icon:Byte); virtual;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  <w:tab/>
        <w:t>Sets the tile number at x, y, z.</w:t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-27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8T08:52:00Z</dcterms:created>
  <dc:creator>Jason Maskell</dc:creator>
  <dc:description/>
  <dc:language>en-US</dc:language>
  <cp:lastModifiedBy>Jason Maskell</cp:lastModifiedBy>
  <dcterms:modified xsi:type="dcterms:W3CDTF">1995-10-19T19:40:00Z</dcterms:modified>
  <cp:revision>5</cp:revision>
  <dc:subject/>
  <dc:title>The Map Editor Programme © 1995 Jason Maskell</dc:title>
</cp:coreProperties>
</file>