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2547556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24097803"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