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. Morton                                       1988 No. 1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Alternately disables and enables the hotkeys used by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so these key combinations can be made available to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[d:][path]ALL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-U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-UP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-UP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:][path]ALL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:][path]ALLKEYS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 xml:space="preserve">ALLKEYS must be loaded twice, once immediately before an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loading the series of memory-resident (TSR) utilitie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keys are to be controlled.  Normally, this would be done by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entries in an AUTOEXEC.BAT file.  After the second lo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KEYS, the operation of the TSR programs in the controlled gro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unaffected.  Pressing Ctrl-Alt-Z, however, disables these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by passing their trigger keys to an applications program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Ctrl-Alt-Z a second time re-enables operation of th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pop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no additional TSRs have been loaded subsequently, ALLKEY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uninstalled by entering the command with the /U parame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used from the DOS prompt to change the set of pop-ups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KEYS.  If TSRs, e.g. SideKick, have been loaded after ALLKEYS,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nstallation is not possible, but the /U parameter will still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KEYS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LLKEYS is activated with Ctrl-Alt-Z, a series of beep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ing pitch is heard.  A descending sequence of tones sounds when ALLKE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d off.  Instructions for modifying these tones and for changing ALLKEY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trl-Alt-Z hotkey are contained in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