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UpDn.Com,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L. Olympia,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pDn is a PCBoard utility program that reads Download.Txt (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pload/download activity) and creates (or appends to)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compatible .dbf/.dbt file sorted by user name.  Then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showing the contents of the database file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CHE, DON           Last on 10/21/89  Uplds =     0  Dnlds =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70A.ZIP    10/21/89  0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J1189.ZIP    10/21/89  0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8N19.ZIP    10/21/89  0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A, PAUL            Last on 10/18/89  Uplds =     2  Dnlds =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54.EXE     10/15/89  2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70A.ZIP    10/18/89  19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101.ZIP     10/15/89  2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Z481.ZIP    10/15/89  2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U13.ZIP     10/18/89  1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data file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PCBUPD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1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0     (Lastname, Fir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LASTON      Date          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NUMUPLD     Numeric       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NUMDNLD     Numeric       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UPLD        Memo          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DNLD        Memo          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dBASE enthusiasts, the Memo fields Upld and Dn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vity of each user. This is the data fil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PCBUpDn [&lt;name of Download.tx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ame may include a path. If you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filename, it will look for DOWNLOAD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1) PCBUpDn d:\pcb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CBUp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UpDn.Dbf  --  the dBASE III-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UpDn.Dbt  --   dBASE III-compatible memo 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UpDn.Fdx  --  Index file (may be deleted after th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UpDn.Txt  --  The report fi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reate any file it needs if it can'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ll be written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e to the inefficient way that dBASE III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memo fields, this program would need a very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atch space, sometimes 10 times the siz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or may not be fixed in the next release (if 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in Force, the compiler that was bo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nd dBASE got married.  Force is marketed by Sophco of Boulder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for improving the program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my BBS, 301-251-9206, Hayes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