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LABELS by SoftEase      MANUAL AND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property of SoftEase Software. LaserLabel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You are licensed to use the program for evaluation only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under the Shareware concept. Meaning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in the form you received it.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. If you continue to use it for any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program or you are violating copyright laws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 for information on how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s 'DBF' files to store addresses and label information 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asily transferred to databases and word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r Laser Printers Only. Uses only 30 label per page labe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n output in 5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n place the label in any position on the page (1 through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n print different amounts of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asy data entry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an store up to 1000 names and addresses. Can accomad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Built in phone dialer with redia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some time ago to address the limitation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with respect to generating address labels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 wasting a whole label sheet for just one label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all business or home user. Having the ability to direc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abels avoids waste of the expensive label stock.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er manufacturers recommend that you do not use label sto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I have used this program using label sheets many times with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mall business I found it much more effecie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 and output all of my address labels for m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ay, rather that do them individually. This way I develope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addresses and once the address is entered printing labels is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Another method, is when you encounter a new name,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make a full page of label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a while ago, and does not support a mous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or less traditional menu bar which is controlled by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upport 4 separate databases or 'Groups' of 250 recor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OF THE INSTRUCTIONS BELOW. The steps required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wnload your fonts if you want to use any of the softfo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lect the names you want to include. (or Ad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the font, amount, and position for the label pag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view and Print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. Extract all files to a directory of your choosing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or if you received the file in a self-extracting exe fil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extract the files. To run the program type 'label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nu bar. The menu bar is used with the arrow and ente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want. All 'tagging' is done with space bar. Tagging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ggle. TO EXIT THE PROGRAM OR TO BACK UP THROUGH MENUS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Reco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names and addresses to your database.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son' or 'Entity'. Use Entity for a company or business. (Entit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ased upon the first word of the title field, Person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name of the Name field.) Use the arrow key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 and enter key to select. If you select 'Person'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prefix ie. Mr., Ms, etc. Again use the arrow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select. Next fill in your information in the fields.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not tab key) will move you through the fields. In other word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hit enter to proceed to next field. If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lank hit enter, otherwise fill it in. If you need to go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information, use your up arrow key. The label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5 lines. When you have finished the entry you will se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'Save','ReDo','Cancel'. If the label is accurate choose s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cancel it or redo it. You must include an city and state o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pted and you will be prompted back to the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optional and if entered, the dialer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aking Non-Addr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l purpose labels choose entity for the label type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lines (the first 4). Scroll through the remaining fiel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be saved without having to enter city state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ntry from your database, choose delete. Next choos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ity. Then you will see a list of your records. USE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' and entry for deletion. The spacebar works as a toggle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eck' mark if the item is tagged. When you have the right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agged hit Enter. You will be prompted to confirm, Escape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o confirm and the record is then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View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information in your records choose the View optio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Person, Entity, or All. If you want to scroll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hoose All. If you choose All use the arrow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which will appear in the record box. If you choos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 'pick' box will come up with the names, use your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ame you want to see and hit enter to view it. Hit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formation in a record, choose Edit. Select Person or Ent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Select the record to change from the pick list, hit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e record box for data entry as in the Add record option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correct the information. After you scroll through the last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corrected and you are returned to the list of names. To exi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or select another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data through a regular database or some other way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ust reindex before this program will recognize it. Als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comes corrupted try reindex bef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o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SoftFonts they MUST FIRST BE DOWNLOAD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fonts from the fonts menu or have whatever fo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utomatically downloaded when the program is run.(Se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low). Use the Fonts menu to select fonts and to downloa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, select, Download. You will see a list of the avai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nt you want to download use the spacebar to tag the fo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'check' mark if the font is tagged.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make sure your printer is on and is online. Then hit ent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. If the fonts could not load you will receive a mess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nts are downloaded, you are automatically brought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will display the choices available. Select the font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 and enter ke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set up for print and printed through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ttings Options will quickly tell you the amount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position and labels that are currently set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is before you actually print. If you have more names th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elect Menu(see below), to make the adjustments. Amount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ed in the Print Menu, and Fonts are downloaded and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enu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lect the amount of labels you want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1,2,3,5,10 or a full page (30), for each n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ption enables you to select the label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ed. The positions are 1-30 and run vertically by the colum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10 is the last label in the first column, 11 is the t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column and 21 is the first label of the third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selection is where the labels are printed. When preview is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you will see the representation of the label page, with an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nd subsequent labels will appear.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Screen you will see information regarding the amount of Nam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bels, and font. On the lower left there is a blin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Print or Cancel. To Cancel use your arrow key to select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If the information is acceptable, select print and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printing process. If the printer is offline or out of pap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status error, otherwise the label will print.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ee below) you can select whether or not you want continuous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between label pages. Follow the prompts and your labels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est the labels on regular paper before using label st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are get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enu is used to choose which names you want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ersons/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person or entity record choose person or entity or bo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record list will appear in a 'pick' list box. Use the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'Tag' the names or entities you want included. Use the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ag All /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 to either tag or untag all of the record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ter Option to select a portion of names based upon name or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based upon Last Name for person type records, choose n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lphabetic name range. Use the same procedure for entity typ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by zip. Selecting ZipSort will put the label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pcode. To turn off the zipsort select 'Turnoff',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ther Menu' contains the phone dialer an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ill dial the phone number contained in the record created.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elect the person or entity record you want to dia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reviously configured the modem for either com1 or com2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area code. All long distance is preceded by  dialing 1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and number. There is no support for modems on com3 or com4,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refixes. This is a limi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option contains your configuration choices. Mos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EFFECT UNTIL THE PROGRA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Modem, Area Code, Dia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e options configure the dialer. Under modem select none,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 Area Code sets your local area. Any records dialed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just dial the number only and not the area code. Dial Dela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econds before the modem recycles if there is no ans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Aut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font option lets you choose which soft fonts if any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. The Default is none. To select fonts for aut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'Tag' the fonts you wan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option is to specify whether all names or no names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 the program.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if you want the labels offset high or low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labels are coming out too high on the label or too low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make a sligh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specify a mono monitor, color monitor, or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ere is no option to change the individu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Print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whether or not you require pauses in between pa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abase menu to select a group (1-4) or to name a group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up 1. Each group may contain a maximum of 250 record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 the last group selected. The rename option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choosing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unlimited support to registered users.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file register.doc. Comments will be accepted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glen7177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