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e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default mod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erman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23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ction you may assign or reassign to a key. 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he null function, seen as "*  *  *".  A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  By choosing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prompts for the file name with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The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 Set Default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to the 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the default editor mod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5.  Install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only way to create a macro definition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macro" function in tde.exe.  Once you have created y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macros, just save them to a macro fil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y saving the macro file in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6.  Rea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ot around to implementing a utility to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nction key, editor mode, or color fiel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ting in the config file.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tde is t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configuration file name that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sorta gracefully exits this function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ancy with this option.  You can't press ESC to qu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ecide you want to quit, just enter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file name.  A harmless error message with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the configuration utility having mad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de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