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                Version 2.31                    12/27/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2, 1993     Bill Javur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 is a Terminate and Stay Resident (TSR)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current time and date in the upper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ner of the screen in full color.  The compan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kInst may be used to select this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clock.com and clkinst were written in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chieve both fast and compa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 also supports a hot key which may be used to toggle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or off directly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 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Support for color and monochrome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Clock will automatically disable itself whe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es into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User selected hot key to toggle the Clock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Support for international time and date forma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cular, Clock will display the date in either mm/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dd/mm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Support for a 24 hour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Supports the DOS country command used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Requires only 400 bytes of memory.  Expanded/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An interactive menu to control the clock after Cloc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ed into memory.  Type "clock" at the DOS promp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lock, and then type "clock" again to bring up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Command line switches for controlling the clock from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he companion program clkinst (included with this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used to customize the color of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and its companion program clkinst are relea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WARE and my not be sold under any condition. 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lock.com and clkinst remain the sole property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redistribute Clock, please distribute the enti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sting of clock.com, now.com, clkinst.com, clock.doc, clkinst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.doc, readme, and whatsnew.2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provided as is without any written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ting Starte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don't like to read docs either.  But, I think writing them is w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reading them.  So, if you just want to give clock a quick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plowing through all the docs, this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tart clock:  Type "clock" at the DOS prompt followed b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er key (i.e. run clock.com). 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ock display in the upper righ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rolling clock:  Run clock.com again to bring up a menu of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You can select one option from the menu then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ill exit.  Hence, to select another opti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have to run clock ag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lock /? will provide help for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witches.  Most command line switche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 color:  Run clkinst.com.  Clock.com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rrent directory.  Type in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or that you want followed by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n hit F10 to save the change and ex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ouse may also be used.  With the mous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ick on the color you want then left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"Press F10 to exit and save changes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ock does not have to be residen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use clk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should get you started.  Now on with the show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sue "clock" at the DOS prompt without any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tart the clock with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at of the time and date display may be changed at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sing one or more of the following 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ate_sep:[sep]  Changes the character that is used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ay from the month in the date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sep] = 1 for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 fo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f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:  /date_sep:2  to use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is the /date_sep:3, the d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ime_sep:[sep]  Changes the character that is used to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urs, minutes, and seconds fields in the 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sep] = 1 f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 fo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for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:  /date_sep:2  to use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is the /time_sep:1, the co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ate1    formats the date display to show the month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y (this is the default date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ate2    formats the date display to show the day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12hour   shows the time in 12 hour format with am/pm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is is the default time setting for c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24hour   shows the time in 24 hour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OS      retrieves the time/date format from DOS. 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low on "Setting the Format with /DOS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on the /DO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key:    Change the hot key which is used to toggle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NTAX:  /key:[ke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[key]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-0 to Alt-9, Alt-A to Alt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e (disables the hot key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fault is Alt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 /key:Alt-B      to use ALT-B as the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key:none       to disable the hot key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[country]   This command line switch was designed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sy way to customize the clock disp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ational users.  /[country] will set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, time format, date separator, and tim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the clock display.  In other words,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es the equivalent of /date_sep, /time_sep, /12h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24hour, /date1 and /date2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ollowing table shows the built in forma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[country] along with the equivale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             Equivalent Command Line Switches  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             ================================     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                /date_sep:3 /time_sep:1 /12hour /date1    12-23  3:23:44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-French    /date_sep:3 /time_sep:1 /24hour /date1    12-23 15:23: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_America      /date_sep:1 /time_sep:1 /12hour /date2    23/12  3:23:44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        /date_sep:3 /time_sep:1 /24hour /date2    23-12 15:23:4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um            /date_sep:1 /time_sep:1 /24hour /date2    23/12 15:23:4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             /date_sep:2 /time_sep:1 /24hour /date2    23.12 15:23:4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in              /date_sep:1 /time_sep:1 /24hour /date2    23/12 15:23:44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ary            /date_sep:3 /time_sep:1 /24hour /date1    12-23 15:23:44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oslavia         /date_sep:3 /time_sep:1 /24hour /date1    12-23 15:23:44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</w:t>
        <w:tab/>
        <w:t xml:space="preserve">           /date_sep:1 /time_sep:2 /24hour /date2    23/12 15.23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zerland        /date_sep:2 /time_sep:3 /24hour /date2    23.12 15,23,44</w:t>
      </w:r>
    </w:p>
    <w:p>
      <w:pPr>
        <w:pStyle w:val="PreformattedText"/>
        <w:bidi w:val="0"/>
        <w:spacing w:before="0" w:after="0"/>
        <w:jc w:val="left"/>
        <w:rPr/>
      </w:pPr>
      <w:r>
        <w:rPr/>
        <w:t>UK                 /date_sep:1 /time_sep:1 /24hour /date2    23/12 15:23:4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            /date_sep:3 /time_sep:2 /24hour /date2    23-12 15.23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             /date_sep:3 /time_sep:2 /24hour /date1    12-23 15.23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ay             /date_sep:2 /time_sep:1 /24hour /date2    23.12 15:23:4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nd             /date_sep:3 /time_sep:1 /24hour /date1    12-23 15:23:4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            /date_sep:2 /time_sep:1 /24hour /date2    23.12 15:23:44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zil             /date_sep:1 /time_sep:1 /24hour /date2    23/12 15:23:4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ugal           /date_sep:3 /time_sep:1 /24hour /date2    23-12 15:23:4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and            /date_sep:2 /time_sep:2 /24hour /date2    23.12 15.23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           /date_sep:1 /time_sep:1 /24hour /date1    12/23 15:23:4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Zealand        /date_sep:1 /time_sep:1 /12hour /date2    23/12  3:23:44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if you live in Finland and want to use th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/date format for Finland, you can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ck /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information provided in the table above wa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S-DOS 5.0 owners manual.  If your country is left ou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it wasn't listed in the DOS manual.  If the time/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ommon use for your country is different than shown abov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ologize.  But, my table is only as good as my referen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why I have provided the command line switches. 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ve in Finland, but you prefer a 12 hour clock.  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syntax is appropri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/date_sep:2 /time_sep:2 /12hour /dat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you cannot mix the "Equivalent Command Line Switches"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table above with the /[country] switch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/finland /12h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generate an erro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/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/12h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note that the default format for the time/date display is /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, continuing the above example, an alternative way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12 hour Finnish" clock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/date2 /date_sep:2 /time_sep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/24h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give the /USA display using a 24hour clock (12/23 15:23: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/USA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 to the command line switches discussed abo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mmand line switches may also be used once cloc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loaded in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off    disables clock without removing it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on     enables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r      removes clock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i?     get status of the clock --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?      displays a help message outlining th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/i?" switch has highest priority.  Using this command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ock to return its current status and exit the program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OMMANDS WILL BE IGNORED.  Note that clock does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in order to use the /i? switch.  See the section on "The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" below for a more detailed explanation of the /i?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elp command "/?" has second highest priority. Using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ause the clock to display a help message and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THER COMMANDS WILL BE IGNORED.  Clock does not have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emory to use the /? switch.  In the case that /? is u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ing clock in memory, the help message will be display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ing the clock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-" or "\" may be substituted for the "/" command marker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note that the command line parameters are not case 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. /r is equivalent to /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the Format with 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"country" statement is used in the config.sys file, 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ize the system for the specified country.  Clock.com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ieve this information from DOS with the /DO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hort, to customize DOS for a particular country, you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untry statement to your config.sys and have country.sy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disk.  For example, say country.sys is on your harddisk in 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r live in Germany.  Then the appropriate syntax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y=049,,c:\dos\country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dding this line to your config.sys, reboot the system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o see that DOS has been customized, type dir.  The 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w show the file dates in the Germa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start the clock.  You will see the clock display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 format.  Now type "clock /dos" and the clock display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and date in German format just like the dir command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DOS switch can also be used when the clock is started. 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loading clock.com from your autoexec.bat and have a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 in your config.sys,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/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autoexec.bat.  Then each time you boot, the clo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and configured to display the time and date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selected by the country statement in the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dos switch will work if a country statement is not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ig.sys.  In this case, the /DOS switch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 display conform to the default DOS time/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noted, you can check the time and date formats used by D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 command or by using the time and da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re info on country and country.sys, see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ot key has been provided to supplement the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off and /on.  This feature was implemented due to programs, such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s and terminal emulators that include scrolling func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may scroll the clock on the screen along with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sentially what happens is that the clock will be rewritten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of the screen as the document is scrolled down. 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ult of clock.com, but the result of a program manipulating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.  If you run in to this problem, the hot ke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 clock.com before scrolling the tex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  Note that using the hot key or the /off command line swi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erase the clock display from the screen.  Clock.c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y quit updating its display.  Try the follow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command line to demonstrat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s           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ck /off     turns clock.com off  --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ck display is now frozen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ing up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s            clock will now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ck /on      clock comes bac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me test can be repeated with the hot key also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ck is currently running, the first press of the hot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use the clock to stop.  This has the same effect a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off switch from the command line.  The next press of th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will turn the clock back on which has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/on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ing Clock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r command line switch can be used to remove clock.com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clock.com or any TSR for that matter can only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if all the captured interrupts are currently pointing 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usually means that it has to be loaded last.  If the TS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last, then it is possible that it cannot be remov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.com will detect this condition and refuse to remove itsel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if all captured interrupts are not currently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ent code.  In this case the only way to remove clock.co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is to reboot the system.  However, keep in mind that cloc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always be disabled via the hot key or with the /off swit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 that it cannot be remov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event that clock.com is not loaded last and can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, beware that a "hole" will remain in DOS memory where cloc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residing since DOS cannot "pack" the pc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call clock in batch files to enable and disable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(/off and /on, respectively) you can hide clock's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, "Clock Version ..." by redirecting its output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 Clock /off 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v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clock has been loaded into memory, running clock.com ag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command line switches will bring up the following menu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:  &lt;R&gt;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+&gt; to toggle c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-&gt; to toggle clo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K&gt; for new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1&gt; for 12 hou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2&gt; for 24 hou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M&gt; for month befor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D&gt; for day befor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S&gt; for new dat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T&gt; for new tim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C&gt; to select the time/date format by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O&gt; to set the the time/date format using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e options shown in the menu have a command lin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keystroke required to select a menu option is no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itive.  In other, words, "K' is the same as "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 Hot Key From the Interactiv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option "K" from the menu will bring up the follow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possible hot key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A    Alt-B    Alt-C    Alt-D    Alt-E    Alt-F    Alt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H    Alt-I    Alt-J    Alt-K    Alt-L    Alt-M    Alt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O    Alt-P    Alt-Q    Alt-R    Alt-S    Alt-T    Alt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V    Alt-W    Alt-X    Alt-Y    Alt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0    Alt-1    Alt-2    Alt-3    Alt-4    Alt-5    Alt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7    Alt-8    Alt-9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t key currently being used by clock will be highligth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hot key, simply use the cursor control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 bar to the key desired and hit enter or the space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at key.  If you change your mind about changing the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've entered this menu, the &lt;esc&gt; key can be used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 key selection process.  Selecting "None" from the hot ke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isable the hot ke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ighlight bar will "wrap" around the menu if you hit a curs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points to a location off the table.  Please note that th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oices are divided into two groups, numbers and let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 bar wrap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rizontal Wrapping           Vertical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-A &lt;==&gt; Alt-Z              Alt-A &lt;==&gt; Alt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-G &lt;==&gt; Alt-H              Alt-B &lt;==&gt; Alt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-N &lt;==&gt; Alt-O              Alt-C &lt;==&gt; Alt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-U &lt;==&gt; Alt-V              Alt-D &lt;==&gt;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-0 &lt;==&gt; None               Alt-E &lt;==&gt; Alt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-6 &lt;==&gt; Alt-7              Alt-F &lt;==&gt; Alt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lt-G &lt;==&gt; Alt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ther words, the vertical cursor controls fully wrap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  But, the horizontal ones wrap in a manner so that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 will always remain in the upper or lower portion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a Country from the Interactiv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ing option "C" from the interactive Menu will call up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-menu from which the time/date display can be adjusted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in one of the predefine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a time/date format from the countries given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:  &lt;A&gt; USA                    &lt;L&gt;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B&gt; Canadian-French        &lt;M&gt;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C&gt; Latin America          &lt;N&gt;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D&gt; Netherlands            &lt;O&gt;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E&gt; Belgium                &lt;P&gt; 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F&gt; France                 &lt;Q&gt;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G&gt; Spain                  &lt;R&gt;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H&gt; Hungary                &lt;S&gt; 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I&gt; Yugoslavia             &lt;T&gt;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J&gt; Italy                  &lt;U&gt; English (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K&gt; Switzerland            &lt;V&gt;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ny other key to contin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nce, to select the Finnish time display simply press "T" either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lower case .  If you decide not to change the display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any key not listed in the menu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 Time/Date Separator with the Interactiv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me separator may also be changed interactively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" option from the main menu.  Pressing the "T" key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sub-menu to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:  &lt;1&gt; to use a colon (:) to for the tim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2&gt; to use the period (.) for the tim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3&gt; to use the comma (,) for the tim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press the number corresponding to the time separator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e separator can be interactively changes in a similar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the date separator, select the "S" option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i?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i?   Returns the status of the clock by means of an exi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provides a means for batch files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status of the clock and branch with and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ment.  This option has no interactive (i.e. menu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ivalent like the other command line option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ossible exit cod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t Code = 1  ==&gt;  Clock i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t Code = 2  ==&gt;  Clock is current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t Code = 0  ==&gt;  Neither of the above are true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Exit codes may be used by a batch fil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 /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ErrorLevel == 2 Goto ClockI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ErrorLevel == 1 Goto ClockNot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the ErrorLevel must be tested in "reverse 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 DOS checks for greater than or equal to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If statement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n below is a summary of the command line switches for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ff             toggles clo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n              toggles c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               removes clock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?              return status of clock with exit code -- see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key:[key]       change hot key, [key] = Alt-0 to Alt-9, Alt-A to Alt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12hour          12 hour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24hour          24 hour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ate1           format date display for month followed b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ate2           format date display for day followed by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ate_sep:[sep]  set date separator, [sep] = 1 for /  2 for .  3 f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ime_sep:[sep]  set time separator, [sep] = 1 for :  2 for .  3 for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[country]       set time/date format by country --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OS             set time/date format us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              displays this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 to the command shown above the following cou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command line switches which set the clock displa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defined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                  Belgium      Yugoslavia     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adian-French      France       Italy          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in_America        Spain        Switzerland    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herlands          Hungary      UK              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_Zealand          English      Germany        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ugal             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voke one of these predefined formats simply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marker ( "-", "/", or "\") followed by one of the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above table. 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ck /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et the clock display to that for the Netherland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line is not case sensitive so /NetHeRlanD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/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note that the usage of the underscore ("_") and the dash ("-"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in the country names.  For example, with New_Zeal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core *is* part of the name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/New_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et the clock to the New Zealand format.  B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/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generate two invalid commands:  one for "/New" and the ot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Zealand".  This basically boils down to the way th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phraser was written.  The command line phraser consi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character as a delimiter which results in the "/New Zeal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considered two separa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mpatible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of the command line switches shown above can be used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as usual there are a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 with anything else -- You can remove the clock from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ff /on  --  The clock cannot be both on and off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12hour /24hour  -- The time display cannot show both 12 hou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4 hour format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ate1 /date2  --  The date display cannot be mm/dd and dd/m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[country] with any one of /date1, /date2, /12hour, /24h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date_sep: or /time_sep: since /[country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predefined time/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os with /[country], /date1, /date2, /12hour, /24hour, /date_s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/time_sep: since /DOS defines the 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line phrasing is set up to detect incompatib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s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ck /off /on /key:alt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ntered, clock.com will report an error for the 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on /off commands and process the /key:alt-q command.  Henc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.com reads in the command line, it will omit all 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and only process the commands that do not cause a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ception to this is if an unrecognized command is enter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ck /clock_is_good  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ntered.  Clock.com will find the /clock_is_good and re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invalid command then abort WITHOUT processing the /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 info --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question, the answer is probabl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ident memory requirement of the clock is 400 by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ock supports DOS 5.0 Upper Memory Blocks (UMB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high command.  Please note that strange things ca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en when loading a TSR high.  I've run into some problem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R's high with the DOS 5.0 memory management tools.  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loading clock.com high and its not working properly, tr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nto base memory before you decide that there is a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 Since UMBs are fixed in size, sometimes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ggle the order in which your TSRs are loaded to get them 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into upper memory.  But, keep in mind if you can't get cloc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oad high, all that is lost is 400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access techniques were employed in order to keep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ent code small.  In particular, the clock writes the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to the video memory.  Specifically, clock supports BIO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 2 and 3 (80 X 25, 16 color text) and mode 7 (80 X 25 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.  Switching to another video mode once the clock is resid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 the clock to disable itself until the video mode is chang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IOS mode 2, 3 or 7.  In other words, if the clock is resid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witch to graphics mode, the clock will disappear until yo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to text mode.  The clock also supports text mode video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known incompatibility between clock.com and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direct access technique employed is that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ate is read directly from the Real Time CMOS clo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the resident code to avoid the use of the DOS/BIOS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reports the system time and date yielding a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tentially more reliable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t key is implemented by hooking int 09h (kbd hardware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rectly manipulating the BIOS keyboard buffer area.  In ess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happens here is that a copy of the current keyboard buffer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aved before the BIOS ISR (interrupt service routine)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ISR is called, the new keyboard buffer tail is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ld one.  If they are different, then a valid key strok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lves the problem of differentiating between key p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s both of which cause int 09 to occur.  With this appro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 does the dirt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keystroke is detected, the clock will read the scan cod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BIOS keyboard buffer and compare to the hot key sca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match is found, the clock toggles its inactive bit and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stroke from the BIOS keyboard buffer.  The key stro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d simply be resetting the keyboard buffer tail back to it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the BIOS int 09h ISR was invoked.  If no hot key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t key scan code used by the clock is set to 00h, and the int 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R inside remain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 Due to the direct manipulation of the BIOS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, an incompatibility may occur between the c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keyboard buffer extension programs sinc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oard buffer is held some other place in memory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ded buffers usually don't start stacking up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til the default BIOS keyboard buffer is full.  Hence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 circumstances, an extended keyboard buffer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 any problem.  The problem occurs when the BIO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fer spills over into the extended buffer.  In this ca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try to toggle the clock via the hot key, the clock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s to detect or suppress the keystroke since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now where to look for it.  This leaves you with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9 (or which ever hot key you are using) stu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ded keyboard buffer which may or may not b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it is eventually processed by BIOS.  If thi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troke is a problem, I have two recommendations bot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mplish the same 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 Don't use the hot key to toggle the cloc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e a large number of keystrokes wait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 Disable the hot key support with "clock /key: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selecting "none" from the interactiv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s 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09h:   Keyboard hardware interrupt -- used to implement th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1ch:   User timer tick -- updates the clock display every ti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ystem PC's system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2fh: 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2fh:   Multiplex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 hooks interrupt 2fh as a means for communic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ident code and the transient code.  It is this hoo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Clock the ability to change hot key, to remov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memory, to perform an installation chec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understand how Clock handles this,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irst have a feeling for how an int 2fh hook works. 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program which has two parts, a resident part and a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.  It is the resident part of the TSR which stay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rogram has terminated, and the transient part whic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 of initializing the TSR and communication with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ion.  Hence, the next time that the TSR is executed, the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ion will detect that the TSR is already resident in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the user to communicate with the resident code.  An int 2fh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to accomplish this task.  A signature or id byte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TSR which is placed in ah before calling int 2fh and al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00h.  Typically, when the resident code finds its signature in a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return ffh in al to denote that it is resident in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ever other information is necessary for the transien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to communicate with it.  So far, so good.  But, a problem a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wo or more TSR's use the same signature.  In that case, on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attempt to communicate with another which will result in di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two programs will be structure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 employs a more sophisticated installation check to avo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.  During start up, Clock looks for an unused int 2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starting with 0c0h and ranging to 0ffh. 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0c0h are not considered since they are reserved by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arch is accomplished by loading ah with the signa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 and al with 00h then calling int 2fh.  If any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is returned in al by the int 2fh call, Clock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signature in ah is currently being used.  Once Clock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ree signature, Clock will save the signature in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ion of the program and load into memory.  If Clock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ree signature, it will report an error and refuse to load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pproach, Clock is not locked into using a fixed multi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and can adapt itself to it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signature detection approach used by Clock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tandard usage for this interrupt.   As stated the int 2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led with the signature in ah, and 00h in al.  The data in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though of as the function number 0 for the TS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in ah.  The standard usage for service 00h is a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.  If a TSR is hooked to int 2fh, when its signature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h with al equal to zero, the TSR should return ffh in al to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t is installed.  This fact is very important fo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tect a free signature.  If there is a TSR loaded in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return a non-zero value in al for an install check,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hink that the signature it has made the int 2fh call wi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ing used.  Clock will then use this signature for itself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ens now is that there is two TSR's using the same multi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and there will be a conflict.  This conflict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Clock and the other TSR to misbehave.  The symptoms fo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be something like you can't control it once its load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 it off, etc.), Clock loads itself more than onc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its resident data/code is getting corrupted and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gnize itself in memory, or in the worst case the syste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ason these possibilities exist is that Clock may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SR's data/commands as its own on an int 2fh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ent code will become corrupted.  Unfortunately, it is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edict every non-standard usage of the int 2fh insta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.  Hence, the solution to this problem i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in the autoexec.bat that your TSR's are loaded and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resolve th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Clock is resident in memory and Clock is run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advantage of one of its options, a means must b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 to figure out what multiplex signature it is us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ccomplished in an almost identical manner.  A loop i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int 2fh calls starting with 0c0h in ah ranging to 0ff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 set to 00h.  Once Clock finds an int 2fh call that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zero value in al, it assumes that it has found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ion of Clock.  If it has actually found the resident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lock, the bx register will contain the resident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ick here is that the transient portion of Clock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plex signature check has a copy of the resident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it.  Hence, to verify that the multiplex signature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lock, Clock compares the resident code to the cop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transient portion.  If a match is found, then Clock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t has the correct multiplex signature.  If no match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 keeps looking.  The comparison used checks the last 3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resident code which in effect gives Clock a 32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ication string with using any addi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one possible conflict that can occur with this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 grabs a mux signature that is used by some other TS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se, load Clock after the TSR causing problems. 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etect that particular multiplex signature is being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 will use a diffe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y comments or suggestions, I may be reached via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 at javurek@msen.com. If you send mail, please mention Clock 2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ubject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n't noticed, there have been a lot of changes made to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its last version.  Every effort has been made to i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is bug free.  But given the number of changes and the seem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less combinations of command line switches, a few bug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pped by.  If you do encounter a bug, please send mail so t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 track of the problems that users are experi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wise, if you have comments about the predefined country 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s, let me know.  As I stated, the only reference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is the DOS 5.0 owners manual.  So, if the format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ed to your country is not the one in common use, let me know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 can change it in a future version.  If your count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in the options and there is not an option that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as your country, let me know and I can add it in o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re wondering, no the source code is NOT available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wondering then forget I mention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ould like to thank Tim Emmerich and for suggestions and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