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chniLib XM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y and header file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MS.LIB       Library containing XMS interfac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.H         Header file for TXM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y and header 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MS.LIB       Library containing XMS interfac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.H         Header file for TXM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Example program using T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S.DOC         Instruction manual for T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XMS has been thoroughly tested, experience prov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ypically have bugs.  Registrants to version 1.00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for any version 1.xx of T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XMS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XMS may also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XMS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email address should also be supplied.  Registran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number via this address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TXMS will be maintaine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