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GB version 1.0 public release. By Michael Stocho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READ THE ORIGINAL VGB.doc FROM Marat Fayzull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source code included with BeVGB is 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tochosky. The emulator core is all (c) 1996 M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yzullin, please see VGB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ay use the BeBox specific portions of this cod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chael Stochosky in any manner you like, as long a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 credit somewhere in your documentation.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Marat about using the emulat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ay NOT use the icons included with this releas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y own invention and I retain all right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lease don't ask me where to find gameboy cartridges. N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give any to you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 hate techincal doc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 AM NOT RESPONSIBLE FOR ANY DAMAGE THIS PACKAGE MAY CA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!! YOU, THE USER ACCEPT FU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THIS PACKAGE MAY CAUSE!! YOU'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 can be reached by looking up my address at the BeWar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don't work in this version but will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ability (dropping files onto the main scree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ha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ferences (I'm laz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ik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