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 v1.20,</w:t>
        <w:tab/>
        <w:tab/>
        <w:tab/>
        <w:tab/>
        <w:t>Linkoping 27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rbjorn Ander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-on lets you searc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you have marked. I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any marked directories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ord is given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doc (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copy the "Search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/boot/system/add-ons/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string you want to search fo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editor, terminal or a text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nd copy i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the files and fold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choose the Search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 a ListView will pop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all the file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ath is printed out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ressed by pressing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ize the window to mak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There's no scroll view howev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croll the contents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try with the mouse and st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unfortunately not, you cannot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to invoke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hat I know of. Enlighten 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1.0: Some residues in a buffer could cas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hat did not contained the search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the searched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of a file exceeds 35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t's nam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based on the lowercase ad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s compiled under DR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W3, limi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1.00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0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1 Bugfix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2 Enhancement: The listview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13 Enhancement, the ending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20 Recompilation for DR9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ake any responsibilities what s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sequences caused by, or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program. You use i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I do leav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100% a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redistribute and modify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s long as you (or another person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or similair) does not ma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n this program and if this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n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(virtual) flames, bugreports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etc., are grately apprecia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an@ifm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bjorn Ander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