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Serv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PECIFICATION          18-February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Beta Test           1-June-1987 (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final release      28-August-1987 (RS,RD,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X11 Server Extensions Engineer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urns Fisher (Digital Equipment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S: (Digital Equipment Corp unless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an Angebran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Ca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y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mond Dre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d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 K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m Lev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in Schaufler (Sun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 interface  between  the  MIT  X11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portab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INTRODUCTION AND OVERVIEW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Definition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Extensions Versus Device Support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Scope Of Extensions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  Assumption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Portable Extension Capabilities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1     GC Interaction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2     Calling Output Routines Through The GC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3     Input Extensions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4     Extension Requests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5     Replies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6     Error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7     Resources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8     Atoms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9     Initialization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10    Extended Function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C INTERACTIONS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The GC Data Structure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The GCInterest Data Structure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     Interfacing To The GC By Extensions And Devi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Routine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   Expressing Interest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   Modifying A GC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    Reading Or Calling Through A GC 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     Interface Routines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ALLING OUTPUT ROUTINES THROUGH THE GC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INPUT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Input Extension Sequence Of Events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Cause A Device To Be Grabbed Or UnGrabbed 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Associate A Device With A Window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     Intercept Input From The System Devices Or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Getting An Event Mask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    Polling For Input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EXTENSION REQUESTS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Additional Utility Functions Available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   REQUEST(RequestStructure)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   REQUEST_SIZE_MATCH(RequestStructure)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    REQUEST_AT_LEAST_SIZE(RequestStructure) 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EXTENSION-GENERATED REPLIES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EXTENSION-GENERATED ERRORS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RESOURCES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ATOMS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LOADING AND INITIALIZATION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  Making The Extension Known To The Server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  Making Event Swappers Known To The Server 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  Linked In Extension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   Dynamically Loaded Extensions 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EXTENDED FUNCTIONS . . . . . . . . . . . . . . . .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EXPOSE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   GC (GRAPHIC CONTEXT)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   GCINTEREST . . . .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   CLIENT . . . . . . . . . . . . . . . . . . . . . .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   DRAWABLE . . . . . . . . . . . . . . . . . . . . .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     PIXMAP . . . . .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6     DEVICE . . . . .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7     XEVENTS  . . . .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8     GRAB . . . . . .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9     EXTENSIONENTRY . . .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0    XSEGMENT . . . . . .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1    XPOINT . . . . . . .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2    DDXPOINT . . . . . .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3    XRECTANGLE . . . . . .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4    XARC . . . . . . . . .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5    CHARINFOPTR  . . . . .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6    POINTER  . . . . . . . . . . . . . . . . . . . . .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ROUTINES AVAILABLE TO POR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CONSTANTS AVAILABLE TO POR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INCLUDE FILES AVAILABLE TO POR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ZOID--A SAMPLE EXTENSIO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         INTRODUCTION  . . .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    THEORY OF OPERATION  . .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     CODE (ZOID.C)  . . . . . . . . . . . . . . . . . .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4     CODE (ZOID.H)  . . . . . . . . . . . . . . . . .  E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the specification for the  extension  interfac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MIT  X11  sample  server.   Our  purpose  in  develop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is  to  provide  a  mechanism  general  enough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 with the generic MIT sample server, but powerfu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could be adopted by the X community as an  ad  hoc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.   Standardization  will allow the development of por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, which will greatly benefit the X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re:  Relating to the X11 protocol as  currently  defined;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extensions.  Examples:  Core Server--The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that deal with the unextended X11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D:  Device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:  Device 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vice Support:  The code which is added to a server to 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articular  input  device  or screen.  Device support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s core device support in this document, although  in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,  adding  a new input device might require adding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s well.  Device support is also called D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xtension:  Code which can (1) add new requests  to  the 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(2) make core requests behave in new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ortable Extension:  An extension which is likely to be por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many server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nportable or Dependent Extension:  An extension which 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  particular  server implementation or a particular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, non-portable extensions have portable parts  in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the core server is divided into diX and d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Extensions Versus Devi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, at first glance, extensions and device support may se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totally different, both have very similar requirements. 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the mechanisms that are provided for extensions are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s which are used by dev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document specifies the extension  interface,  in 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 it  discusses  device  support,  simply  because  the tw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twined so tightly that both must be  discussed  to  suppl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context.  In addition, this document will often mention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r device support routines" to emphasize that  both 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de use the feature being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Scope Of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divide output extensions into two groups.  One group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 be  called  non-portable  extensions, performs completely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which are closely coupled with the hardware.  Exampl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extensions  might  be  real  time  rotation  on  a  high 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, or perhaps text rotation on a workstation with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rota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group, which we could  call  portable  extensions,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s existing functions or implements new but layer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an  independent  extension  could  be  a  curve 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 a  world coordinate package, server-based display 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xtensions which perform combinations of standard  X  calls 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DrawIC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specified in this document serves two majo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t defines a  method  for  all  extensions  to  connect  to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  with important parts of the server without interf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t defines the limits on what a portable extension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any extension can  connect  into  the  server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chanisms and be guaranteed of a controlled intera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xtensions.  If the  extension  does  not  do  anythin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s  on interfaces that are not specified here, it can be 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erver which supports this spec, without necessarilly 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serve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xtension must work closely with hardware, then it  must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 of  either  the  core  device  support  code,  or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 system  I/O  interface  or  both.   Since  this   im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s  which  are  not  specified  in  this  document,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must be  non-portable,  or  dependent.   Similarly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may choose to interact with the core server in way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defined in this document.  They too must b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tensions may be implemented  portably,  but  may  have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 enhanced  in non-portable implementations.  A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the existence of a procedure is provided, so that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  supports   an   extension,   and   a  hardware  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 exists, it may be registered.  A portable version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extension  may  be  developed  separately,  which  check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nce of a hardware dependent accelerator, using  it  if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and going through portable interfaces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s are assumed to be familiar with the X11 MIT  Sample 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ticular, they are assumed to understand the general concep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ic context, and the specific implementation of GC vector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T Samp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mary assumption is that the primary hooks that portable 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 have  into the server are GCs.  An extension is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its context connected to a GC, and the main influenc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have on the server are by changing the contents of GCs 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notified when GC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implications of this assumption are that an extension mus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 activated (simply loading it via QueryExtens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it because it does not get a GC at that time)  and  tha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ble  output  extension  cannot  affect operations of th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 not involve GCs.  (For example, a portable outpu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 modify the action of the OpenFont request, although i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Poly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Portable Extens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the general capabilities which 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interface  supplies.   Each capability is expan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1  GC Intera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can arrange  to  be  called  when  any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ings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 particular GC is modified by any of the following X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hange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py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tClip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tDas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 particular GC is about to be used by a  drawing  reques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ollowing thing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GC has been changed since the last time it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cliplist of the drawable which  will  be  drawn  to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since the last time the drawable was us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 extension  may  replace  entries  in  the  GC 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.  Since these procedure vectors are used to call routin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e drawing, this means that a portable extension  may 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the draw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2  Calling Output Routines Through The G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call through  a  GC  vector  to  ca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routine to d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3  Input Extens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extensions can also be classified as portable or non-por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pendent input extension will provide support for a non-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evice.  A portable extension can  intercept  input  from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 (core or non-standard), or provide services not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4  Extension Reques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receive extension requests from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5  Repl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send replies 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6  Err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send errors to the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7  Resourc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create new resources, resource  type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 classses.   Class  allow a portable extension to st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 additional data with cor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8  Ato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create and look up Atoms.  (Atoms  may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leted.  They remain until the server res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9  Initializ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ust provide an  initialization  routine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alled when the extensio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10  Extended  Functions - The  extension  interface  provid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  whereby  an  extension  may determine whether an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(for example FillTrapezoid) exists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GC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The GC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C is a data structure which corresponds to the GC resour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ient uses.  It is where all the information that the client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C is stored.  However, it  performs  another  function: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the context that the server will use to do output when that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.  In  particular,  it  contains  a  vector  of 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 which  the  server  uses  to do different kinds of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For example, there is a pointer to a routine  whi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 will  use  to  draw  polylines.  The routine that thi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t may change depending on whether the  GC  is  set  to 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ow, wide, 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nsion can specify a list of entry points to be called whe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 GC  is  modified  or  deleted.   The  extension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n entry point to be called when the GC is  validated,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 to  a drawing operation.  When it does this, it indicat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tate changes it wishes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lient request is processed which results in a chang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,  the  device  independent  state  of  the  GC  is upda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record of which parts of the state were change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 has  requested  notification  of  GC  modification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ntry point  is  called.   This  is  useful  for 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systems which are able to process state changes in paralle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ver cpu.  The extension may opt not to  take  any  actio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-modify  time.   This  is  more  efficient  if  multiple GC-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occur between draws using a given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occurs at the first draw operation which specifies the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that GC was modified.  If there are state-changes in whic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has expresed interest, the extension's validation 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.  The extension then updates its inter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nternal state may  be  stored  as  one  or  mor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   1)  Device  private  block  on the GCInterest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ined in the next section) 2) Hardware state; 3) Changes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can create a state change which will force  vali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 next  draw  operation.   This  is done by setting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state change bit called GCExtensionInterest  &lt;gc.h&gt;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SetGCMask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The GCInterest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CInterest is a data structure created by an extension for each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the  extension  wishes to express interest in.  The GC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what extension is  interested,  and  what  routin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should be called for each of several changes that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a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Interfacing To The GC By Extensions And Device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 sections  discuss  specifically  how  extension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express interest in, modify, and use G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1  Expressing Intere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ng interest means that a device or extension  says  tha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 to be notified when certain changes affecting a particular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.  An extension expresses  interest  in  a  GC  by  link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Interest  data structure into a queue whose header is in the GC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.  The GCInterest  tells  which  changes  the  extens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, and what routine to call if that change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nsion can express interest in the following GC chang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hange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Validate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pyGC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opyGC (Dest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ree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se of ChangeGC and ValidateGC, the extension must set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Change  mask  in the GCInterest structure.  This mask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ormat  as  the  GC  StateChange  mask.   For  validation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will  only  be notified if the boolean AND of the GC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GCInterest mask is non-zero.  For  ChangeGC,  the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called only if the boolean AND of the value mask s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GC request and the GCInterest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nsion expresses interest in a particular  change  by  pl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ddress of a routine in the corresponding GCInterest fiel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is not interested in  that  change  the 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must be set to 0 for the case of CopyGCSource, CopyGCDes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GC.  For ChangeGC and ValidateGC, the interest  mask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Interest  should  be  set to 0.  The following list describe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extension can express interest in, what  vect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Interest  it  uses  to do so, and what arguments will be pa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when that change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GC Is Validated (Vector:  Validate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 the  extension  or  device  gets  to  specify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which particular values in the GC it is interest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se values have been changed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  was validated, the extension will be notified. 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      !Pointer to the GC being vali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nterest!Pointer to the GCInterest that caused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to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 !The GC mask telling what things hav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  !The drawable being used for the drawing routin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aused th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Besides the GC values that are specified  in  a  ChangeG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mask, the extension can also use the GCWindowChange b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interest in a change in the the window clip list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ExtensionInterest  bit to express interest in the fact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has declared the GC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hange GC (Vector:  Change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 the  extension  or  device  gets  to  specify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which particular values in the GC it is interest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e is called when the GC is the object of  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ChangeGC,  SetClipRectangles,  or  SetDashes.  The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xpress interest in SetClipRectangles is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  value  mask bit for setting a clipping pixmap.  The bi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ress interest in SetDashes is the same  as  the  GC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bit for setting a simple das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      !Pointer to the GC being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nterest!Pointer to the GCInterest that caused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to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 !Pointer to the value mask(s) for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py GC (Vector:  CopyGC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C is the source of a CopyGC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      !Pointer to the GC being copi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nterest!Pointer to the GCInterest that caused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to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 !Pointer to the value mask(s) for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_GC   !Pointer to the destination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py GC (Vector:  CopyGC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C is the destination of a CopyGC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      !Pointer to the GC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nterest!Pointer to the GCInterest that caused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to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 !Pointer to the value mask(s) for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_GC    !Pointer to the source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stroy GC (Vector:  Destroy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C is no longer needed,  and  will  be  deleted  afte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 have  been  notified.   The  extension  may 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in GC  deletion  in  order  to  remove  its  GC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from the queue and deallocate or cache them. 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removed and if the extension is not keeping a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they will be left hanging when the GC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      !Pointer to the GC being vali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nterest!Pointer to the GCInterest that caused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to be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note that the above routines are all called AFTER the DI 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GC  has  been  modified  in  the  manner  specified 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call, with two exceptions.  For Destroy, the  GC 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 deallocated  until  after all the GCInterest routin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alled.  For VALIDATE, the  StateChanges  mask  in  the  GC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after all the GCInterest routines have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values for the StateChanges ma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Plan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Lin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Line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Cap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Join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Fil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Fill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Sti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TileStipX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TileStipY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Subwindo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GraphicsExpo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ClipX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ClipY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C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Dash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Dash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Ar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Extension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nsion or device expresses interest in a  GC  by  attach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Interest  structure  to  a  queue  whose header is in the G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does the insertion by using the routine InsertGCI (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.  The GCInterest may be attached any place in the que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the queue determines the order that routines will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hange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CInterest structure is placed in the queue  using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InsertGCI(pGC,pGCI,order,pPrevG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  *pG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I  *pG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I *pPrevG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order may be one of th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CI_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I_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I_M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 is either GCI_FIRST or GCI_LAST, the  GCInteres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pGCI  is  placed  respectively  first  or last on the queu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revGCI is ignored.  If order is  GCI_MIDDLE,  then  th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Interest is placed immediately following PrevG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CInterest structure is removed from the queue using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moveGCI(pG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I  *pG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 field of each GCInterest contains either 0 if the  GC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owned by core device support routines, or an atom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extension which owns  it.   Cooperating  extension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se ID fields to find GCInterest structures own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ners.  Any extension may identify the core GCInterest 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ooking for an ID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_PRIVATE field may be used by the GCInterest  owner 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 One possible use might be to point at an extension-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 which is used by the extension to hold new GC attributes 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vice support routines are not treated in any special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GC gets validated.  In order to insure that they are call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ust attach a GCInterest to each new GC when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CInterest structure is defined in sec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2  Modifying A G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nd device support routines must modify GCs in  ord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  changes  that  have  been  requested  by  the  client.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, they must set the call vectors and the StateChanges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flect the GC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routines are provided  for  writing  to  the  GC.   Call 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 must  be  modified  using  the  routine  SetGCVect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Change mask can be modified using the routine SetGC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3  Reading Or Calling Through A G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read or call through the GC, you must  use  the 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GCValue,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4  Interface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tGCMask(GC,selectMask,newData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replaces the GC StateChanges mask  with  data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DataMask  in the following way.  For each bit which is 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Mask, the corresponding bit is  written  from  newData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GC StateChanges mask.  In other words, selectMask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its to change, while newDataMask  tells  what  val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it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ified mask value will be used to compare with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Interest  structures  which need to be examined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.  The extension must use  this  routine  ra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directly  into  the  GC,  to insure that the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gets an updated mask  to  compare  with.   There  i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 that the validation routine will actually loo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 StateChanges mask itself for each GC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tGCVector(pGC,VectorElement,NewRoutineAddress,ExtensionA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*pGC           /* A pointer to the GC to be modified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ctorElement /*A constant indicating which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ement to replace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(*NewRoutineAddress)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ExtensionAtom /* An atom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used  to  replace  the  procedure  vector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by  VectorElement  in  the  GC pointed at by pG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RoutineAddress.   ExtensionAtom  identifies   the 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replacement.  Allowed values for VectorEle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illSp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tSp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GetSp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py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py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ill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Fill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Fil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Tex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Text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mageTex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mageText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mageGlyph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lyGlyph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ush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QueryTextEx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you must use these names  and  no  others  (even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name has been defined to have the same value).  Thi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ome servers and language bindings  may  implemen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as a macro which will use the text of the na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for VectorElement rather than the name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nt GetGCValue(pGC,Vector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 returns  the  contents  of  the  specified  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.   The  extension  writer is responsible for making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ompiler does no type changing on the return valu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GCVector.   In  the  C  language,  this  would  be  d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casting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currentPlane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PlaneMask = (unsigned long)GetGCValue(pGC,plane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values for GCElement are the same as those for SetGC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the  following  (types  of  the  data  follow  the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pth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u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lanemask (unsigned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gPixel ( unsigned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bgPixel ( unsigned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ineWidth (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ineStyl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apStyl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joinStyl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illStyl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illRul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rcMod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atOrg (DDXPointRec)     /*   origin   for   patterns    (t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ple)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WindowMode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lipOrg (DDXPointR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lientClipType (i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ashOffset 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*dash (unsigned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ALLING OUTPUT ROUTINES THROUGH THE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nsion may call through any vector  in  any  valid  GC,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GCValu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GetGCValue(pGC,FillPolygon))(pDraw,pGC,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description of the arguments each GC function  tak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return valu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FillSpans (pDraw, pGC, nInit, pptInit, pwidthInit, fS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Init;              /* number of spans to fi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      *pptInit;           /* pointer to list of start poi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*pwidthInit;        /* pointer to list of n width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fS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SetSpans (pDraw, pGC, psrc, ppt, pwidth, nspans, fS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*psr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      *pp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*pwid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spa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fS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tImage (pDraw, pGC, depth, x, y, w, h, leftPad, format, p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depth, x, y, w, 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leftP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*p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opyArea (pSrcDrawable, pDstDraw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C, srcx, srcy, width, height, dstx, ds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SrcDrawable, pDstDraw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srcx, src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width, heigh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dstx, ds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opyPlane (pSrcDrawable, pDstDraw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C, srcx, srcy, width, height, dstx, dsty, 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SrcDrawable, pDstDrawabl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srcx, src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width, heigh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dstx, ds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pla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Point (pDraw, pGC, mode, npt, pptIn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mode;           /* Origin or Previou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p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      *ppt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lines (pDraw, pGC, mode, npt, pptIn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mode;           /* Origin or Previou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pt;            /* number of poi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      *ppt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Segment (pDraw, pGC, nseg, pSe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se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gment    *pS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Rectangle (pDraw, pGC, nrects, pRe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rec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ectangle  *pRe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Arc (pDraw, pGC, narcs, par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arc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c        *par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FillPolygon (pDraw, pGC, shape, mode, count, pP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shape,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      *pP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FillRect (pDraw, pGC, nrectFill, prectIn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rectFill;      /* number of rectangles to fi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ectangle  *prectInit;     /* Pointer to first rectangle to fi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FillArc (pDraw, pGC, narcs, par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narc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c        *par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olyText8 (pDraw, pGC, x, y, count,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x,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*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olyText16 (pDraw, pGC, x, y, count,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x,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*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ImageText8 (pDraw, pGC, x, y, count,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x,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*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ImageText16 (pDraw, pGC, x, y, count,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x,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*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ImageGlyphBlt (pDraw, pGC, x, y, nglyph, ppci, pglyph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x,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nglyp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InfoPtr *ppci;          /* array of character inf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*pglyphBase;  /* start of array of glyph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lyGlyphBlt (pDraw, pGC, x, y, nglyph, ppci, pglyph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x,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nglyp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InfoPtr *ppci;          /* array of character inf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*pglyphBase;  /* start of array of glyph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shPixels (pGC, pBitMap, pDraw, dx, dy, xOrg, yO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Ptr       pG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mapPtr   pBitMa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dx, dy, xOrg, yO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iscusses the  standard  extension  mechanisms  tha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 provides  for input.  Some of these mechanisms may be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rtable extensions.  However, we expect  that  the  many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  will  include  support  for  new  devices  and 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  with  the  host  operating  system,  thus  making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Input Extension 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put extension must make itself known to the server just as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does by calling AddExtension (see Section 10 o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initialization).   In  addition,  if  the  extens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 a  new device (say a tablet or a button box), it mak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evice known to the server by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putDevice(deviceProc, auto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Proc devicePro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aut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void (*DeviceProc)(/*DevicePtr, int *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eviceProc is a  procedure  which  the  server  will  call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device state changes, and DefaultOn is a boolean which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device is to be turned on by defaul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when the server  is  ready  to  have  the  device  initi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it will call DevicePro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Proc(pDev,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Ptr pDe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de set to the value DEVICE_INIT &lt;input.h&gt;.   At  this 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must call one of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InitPointerDeviceStruct(dev, map, mapLength, motionProc, controlPr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Ptr dev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*ma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apLeng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(*controlProc)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(*motionProc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InitKeyboardDeviceStruct(dev, map, mapLength, bellProc, controlPr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Ptr dev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*ma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apLeng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(*bellProc)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(*controlProc)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InitOtherDeviceStruct(dev, map, mapLeng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Ptr dev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*ma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ap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at kind of input device the extension is  supp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se  routines,  map  and mapLength specify byte arrays.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mapping is defined in the X11 protocol.  The routine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bellProc, *controlProc, *motionProc)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ell(loud, pDe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ou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Ptr p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hangeKeyboardControl(device, ctr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Ptr devi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dCtrl *ctr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hangePointerControl(device, ctr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Ptr devi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Ctrl *ctr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o informs the extension of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MotionEvents(pDevice, buff, start, st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32 start, 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Ptr pDevi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imecoord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must fill in buff with all the  motion  events  that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 (32-bit  milliseconds,  not the 64-bit internal time)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if  DefaultOn  was  true,  the  device  should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Proc may also be called with modes of  DEVICE_ON,  DEVICE_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EVICE_CLOSE.  In these cases, the device must start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, stop processing input, and close itsel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device extension must format input into a packet call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vent,  which  is  defined  in  section 12.  What it does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and how  the  server  determines  that  there  is  now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is  server-dependent.  For the MIT X11 Sample Ser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evice driver places an Xevent on a common  queue.   (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 DDX  documentation  for  details.) The core server period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this queue to determine whether there is new inpu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erver determines that there is new  input  available,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      event        it        calls        the       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Rec-&gt;ProcessInputProc(xEvent) which points  to  a  routin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 the input.  Usually, this is a server routine which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utes the event to the proper client.  However an exten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ept this call by placing a routine of its own in DeviceR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ore server routines which may be used for ProcessInput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ocessPointerEvent (for po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must be a keyButtonPoint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ocessKeyboardEvent (for keybo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must be a keyButtonPoint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ocessOtherEvent (for other de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nterpretation of the ev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an input extension may do the  following  things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bl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Cause A Device To Be Grabbed Or UnGrab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use a grab, an extension fills in a Grab  structure  and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Ptr SetDeviceGrab(Dev,Gra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Ptr De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Ptr Gr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returns the previous grab structure.   For  ungrabb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passes NULL for the grab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Associate A Device With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events from the device to be directed to th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device  is  not  grabbed.   To  associate the devic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 extension puts the address of the window  structure 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which comes from a resource lookup on the window ID)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-&gt;Window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Intercept Input From The System Devices Or Othe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cept input from another device, an extension must first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vice  structure  for the interceptee.  The following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to find the addresses of Device  data  structure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pointer device and for the system keyboar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KeyboardDevic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Pointer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return a pointer to the  device  structure  for  th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cept input  from  another  extension,  the  extensions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perate  in  such a way that the interceptee gives the interce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of its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interceptee's device structure, an extension can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by  replacing Device-&gt;ProcessInput with a routine of its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can  the  modify  the  XEvent,  return  without 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 with  it, pass the original or modified event to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routine that was originally in  Device-&gt;ProcessInput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1 or more completely new or differen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Getting An Even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ltiple clients need to select on an event, an event  mask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assigned  to the event number.  Two routines are suppl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to facilitate getting and setting event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GetNextEvent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askForEvent(mask,ev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mas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ev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NextEventMask returns the next available event mask, or  NULL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none free.  (Event masks are scarce resources, so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 them   gratuitously.)   SetMaskForEvent   associates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mask  with the specified event number and makes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able with tha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mask is assigned to an event type, and the device ca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is not grabbed, that event will be sent only to the client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the window associated with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Polling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erver implementations must poll input extensions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 there  is  input  ready.   Because  this  is a frequ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critical operation, the method by which and extension  rece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 requests  has  been left server implementation dependen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n the MIT sample server, input device drivers place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a  common  queue, and the core server periodically checks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queue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XTENS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the initialization of an extension,  the  extension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 a routine for the dispatcher to call when a request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 is   received.    (See   section   10.1,   LOADING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; Making The Extension Known To The Server fo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w these ar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 dispatcher  receives  a  client  request  contai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's  major  opcode,  it calls the extension request rout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the client data structure.  All  further  interpret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equest  is the responsibility of the extension, although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helpful macro supplied for C  language  bindings  (see 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rmat  which  the  server  will  use for calling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out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ExtensionRequest(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must return SUCCESS &lt;X.h&gt;  if  the  request 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.  Otherwise, it must return an error code (se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for a discussion of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rawing  operations,  the  extension  must  call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GCAndDrawableAndValidate(gcID, pGC, drawableID, pDraw, cli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gcI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 *pG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rawableI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Ptr cli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ccepts gcID,drawableID, and client.  It looks  up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ID  and drawableID in the resource manager and returns BadDraw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adGC if there is a problem.  If the lookups are  successful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to  see  whether a GC validate is required; if so it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idation.  It then returns pGC, and  pDraw  and  a  statu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&lt;X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Additional Utility Func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macros defined for use by extension-writers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language.  Writers in other languages will have to invent 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ing similar things (or perhaps some  server  implementor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  bindings   for   other   languages).    They  assum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tructure is a structure defining what an incoming buff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request type looks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1  REQUEST(RequestStructur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urpose is to define a record called  stuff  which  is  of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tructure,  and  which is bound to the request buffer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vocation of REQUEST, you can refer to  fields  in  the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-&gt;request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2  REQUEST_SIZE_MATCH(RequestStructur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_SIZE_MATCH checks to make sure the the request in "stuff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ght size for the particular request.  It assumes that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ready been invoked.  It  returns  BadLength  if  the  siz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3  REQUEST_AT_LEAST_SIZE(RequestStructur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 as  REQUEST_SIZE_MATCH,   except   that   it   is   used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-length  requests.   It checks to make sure that th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shorter than the minimum size.  It returns  BadLength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EXTENSION-GENERATE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define requests that  generate  replie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 of its protocol.  It may then generate these replies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eplyToClient(client,length,bu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Ptr cle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buf  contains  the  reply.   The  extension   is  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 for  formatting the reply to match what i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's protocol.  (Of course, the extension  protocol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e extension reply to look like a reply, as defined in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e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EXTENSION-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rtable extension may generate core errors  or  extension-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o send to a client.  In order to send an error, a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llocated its private errors using the  AddExtension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section on loading).  It receives back the first error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is allowed to use.  If it has asked for more than one 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s follow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nsion calls the following routine to generat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rorToClient(client,reqCode,minorCode,status,resource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entPtr clie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reqCode,minorCode,statu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ID resource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is the client structure passed  to  the  extension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.   reqCode  and minorCode are the extension major opc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opcode respectively, status is one of the error code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 calling  extension  or  a  core  error, and resourceI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hat the extension may use to return a resourceID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 in the error.  If a resourceID is not defined in th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extension is sending, the extension should pass None  &lt;X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rt of error should only be sent for errors which  the 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made which are defined by the extension .  It should not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consistency checks, hardware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xtension sends an error, it is expected to  return  an 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from  MainFunc  or  SwappedMainFunc.   If  it does not se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, it must return SUCCESS&lt;X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resource manager in servers which  a  standard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 use  to  convert  resource ids specified by the clien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a data structure 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re identified by a resourc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source contains a  set  of  class-value  pairs.   Class  RC_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proto.h&gt;  is  used  by the core server.  The valu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RC_CORE for a resource is generally  the  address  of  a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 in the server which represents that resource. 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may be allocated  by  an  extension.   The  class 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an extension to associate additional, extension-privat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resource.  Typically, an extension would allocate a clas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s own value with a resource.  For example, it coul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address of a GCInterest structure in this class of  each  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source has a type.  Examples of resource types are  window,  G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,  etc.   Given  a  resource ID, a class, and a mask of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the resource  manager  can  determine  whether  the  re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 is  of  one  of  those  types.   Notice that type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sks so that it is meaningful to  OR  two  or  more  type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.  There is also a special value RT_ALLTYPES which is a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of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extension may do the following things with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 a new resour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CreateNewResourc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returns a new class.  Classes  are  useful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llow an extension to create a new resource (for exampl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-private GC) which has the same ID as a cor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 a new resour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source types  may  be  created  by  extensions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CreateNewResource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returns a new resource type code which can the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 the  other  resource  routines.  It returns -1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ypes are scarce in a server, so do  not  create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tuit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 a resourc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akeClientId(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entPtr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creates a resource ID for the specified clien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ful  if  an  extension wishes to create a resource (s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map).   Because  the  client  is  responsible  for 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 IDs,  the  extension  must  use  this  routine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IDs in a different name  space,  to  ensur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ID will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ource will be deleted automatically when the  cli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  from  the  server.  To create a resource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et automatically deleted, use FakeClientID with a cli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Client &lt;glob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ssociate a resource value and type with a resource ID a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ource(ID,type,value,func,cla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D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(*func)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adds a  new  resource  class-value  pair  in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 manager,  given  a resource ID, class type, and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ource does not already exist, it is created.  Func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hich is called when the resource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AddResource, the resource ID must come either 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client  itself  or  from FakeClientId to avoid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  Notice that a valid resource ID implicitly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dentity of the client.  The resourc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when the client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ree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Resource(ID,SkipDeleteCall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frees (all classes of) the  resource  specifi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, and calls the delete function for each clas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resource   except   the    function    associated 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DeleteCallClass.   SkipDeleteCallClass  may hav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C_NONE, in which case the delete function will b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nd the value of a resource and check for correc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upID(ID,rType,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alue associated with the specified ID and clas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associated with that resource is one of thos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Type.  Otherwise, it returns null.  A valid value for  r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RT_ANY  &lt;Xproto.h&gt;,  which will cause LookupID to re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e ID-class pair regardless of it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that  resources   may   be   freed   implicitly   under 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.   For  example, when the server resets, all re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reed.  If a client disconnects, resources that  it 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 resources  created  on  its  behalf  using  ids  generat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keClientI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extension may use the following routines  to  creat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akeAtom(string,len,make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 make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the ATOM made of the specified str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t is false, None&lt;X.h&gt; is returned if there is no such a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atom is created and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ool ValidAtom(a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the atom is non-null (i.e.  it is not None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har *NameForAtom(a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pointer  to  the  0-terminated  string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 atom   if  it  exists.   This  string  must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ated or written into.  If the string value for  the  a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ist, NameForAtom returns NONE &lt;X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once an atom is created, you cannot free  it.   I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freed when the server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LOADING 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ethods of loading an extension:  Linking it  in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server,   and   loading   it  dynamically.   Different 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s can differ in the  methods  supported  or 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tion  specifies a mechanism which, if adhered to, wil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ing process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Making The Extension Known To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independent of how the extension is link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's init routine must call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Entry *AddExtension(name, NumEvents,NumErrors,MainPro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MainProc,SwapReplyProc,ResetPr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  /*Null terminate string; case matters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umEvents;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umErrors;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(* MainProc)();/*Called if client matches server order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(* SwappedMainProc)();/*Called if client differs from server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(* SwapReplyProc) ();/*Called to swap extension replies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(* ResetProc)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Entry * value returned is  a  pointer  to  a 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fines the extension, including its opcodes, error cod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 codes.   The  structure  also  contains  an  extension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 which the extension can use for any purpose.  Typically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used as a pointer to resources which were allocated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at  initialization  time,  and  which  must be fre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roc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Proc specifies where the  dispatcher  will  call  for 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 if  the  client  data  type is the same as the server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Success &lt;X.h&gt; or an error number.  If there is an error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not  be  sent to the client.  The extension is expect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rorToClient to do that.  The only parameter to MainFunc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object for the curren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details on the operation of MainProc, see section 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REQU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dMainProc(Client) is  called  in  place  of  MainProc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's  byte  ordering is different from the server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 rearange  the  bytes  and  then  act  like  MainProc. 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 for SwappedMainProc to do the swapping in place and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lient object to Main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roc(pExtension) is called when the server closes down (ha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clients).  The purpose of reset is to return the serv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it was in when it started up.  After reset, the  extens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longer  defined.   This routine must release all resourc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is holding and make arrangements with the OS 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 routine  to have its init routine called again befor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is used.  This procedure is called when  the  server  c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before any other server resources are freed.  Its argu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Entry p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ReplyProc(pClient,size,pbuf) is called by  SendToClient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 has  a  different  byte  orientation  from the serv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s responsible for determining what type of extension 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being  returned  and for rearranging the appropriate bytes.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Ptr       pCli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size;           /* in by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  *p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Client is a pointer to the client structure, size is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reply  to  be  swapped,  and  pbuf is a pointer to a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reply to be swapped.  The  extension  must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r reply (based on the original request which is poin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lient structure) and swap the reply appropriate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implements more than one request (using a subopcode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responsible for looking at the subopcode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wap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ven if the extension does not send any replies 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 be  supplied  for  SwapReplyProc,  although  it  may be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 Otherwise, the call to AddExtens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Making Event Swappers Known To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vent that the extension supports, it must tell the 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a  routine  to do byteswapping for that event. 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this by calling the following routine once for each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ventSwapper(event, SwapEventPr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ev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  (* SwapEventPro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event is the number of an extension event.  SwappedEventProc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 to  a  procedure  for swapping the event.  SwapEventPro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ith the following thre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Ptr       pCli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numEv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  *p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pass a number of events rather than  the  siz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 Events are always 32 bytes long.  The event swapp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ith a buffer containing multipl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SwapEventProc's responsibility to determine what  kin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is being sent so that it can tell which data types are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.  The extension needs this information because different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must be rearranged differently (a char is not changed,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its bytes swapped, an int has its bytes reord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Linked In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xtension is linked in with the server, the server must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s to a routine called InitExtensions(), a routin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hen the server starts up.  When a new  extension  is  ad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outine  must  be  modified  to call the server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 The extension and the modified InitExtensions() must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nked with the server in a server and OS depend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Dynamically Load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even  more  operating  system  dependent  than  link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.   In  this  case,  the  extension  must  be set up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 according  to  the  requirements  of  the  OS  and 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.   One general requirement is that the serve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calculate the name of the init routine given  the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 Thus  the following rule:  The name of the init routin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name of the extension with "Init" added on the end.  I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is  longer  than  the  operating  system  allows,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You have an extension named Magic.  Its init routine 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named  MagicInit.   If  the operating system only allows glob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to 8 characters, then the name must be MagicIni.   Case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may not count depending on the operating system.  Best to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TEN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and device  support  implementors  will  want  to  expos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writers  certain  procedures  that are not def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e protocol and the sample  server.   One  might  think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 as  additional  interfaces  to  the device driver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they might want to define a procedure  that  does 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outine is used to look up these procedures, based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character  string  name.   The standard naming of the proced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ctual semantics and parameters are not addressed  here,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of the use of these procedures, consider rotat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we  assume  that  the string "RotatedText" is known (via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process  which  is  not  defined  here)  to  be  th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 with  a text rotation function.  Further, we assu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guments to this routine  are  known  via  the  same 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 To make this capability available to extension writer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implementor would register the name  RotatedText  along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of a routine which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n extension  which  implements  a  rotated  text  protocol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 whether  there  is  a routine to draw the rotated tex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up "RotatedText".  If it is there,  the  extension  can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routine  rather  than  providing  software  simula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by  calling  through  the  GC  to  the  standard  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 If  the  RotatedText  routine  is defined proper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could place it directly in the GC procedure vector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o replace standard t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cedure may be  used  to  lookup  extended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(* LookupProc(name,pGC))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*p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up the procedure associated with name for the screen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 with  the  specified  GC.   Matching  on  name  is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  "name" is a null terminated string.  Note that  voi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ype of the returned procedure, not the type of LookupProc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cedure with the specified name has  been  registered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GC, LookupProc returns null.  In this case,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simulate  the  behavior  of  the  desired  procedure,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interfaces defined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1 Server Extension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Copyright (c) Digital Equipment Corporation, 1987       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cedure may be used to register an extend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at may later be looked up with Lookup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gisterProc(name, pGC, pr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 *pG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LookupProc 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the procedure proc to be  associated  with  name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hich is associated with the specified GC.  Matching o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se sensitive.  "name" is a null terminated string.   There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a  need  to register a procedure before any GC has been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case,  a  scratch  GC  must  be  created,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 *CreateScratchGC(pScreen, dep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tr pScre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p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epth is the depth of pScreen, and then fre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GC(pGC, g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 *pG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gi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SE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cuments the structures which we are explicitly exposing</w:t>
      </w:r>
    </w:p>
    <w:p>
      <w:pPr>
        <w:pStyle w:val="PreformattedText"/>
        <w:bidi w:val="0"/>
        <w:jc w:val="left"/>
        <w:rPr/>
      </w:pPr>
      <w:r>
        <w:rPr/>
        <w:t>to  portable  extensions.   If  a structure appears in this list, that</w:t>
      </w:r>
    </w:p>
    <w:p>
      <w:pPr>
        <w:pStyle w:val="PreformattedText"/>
        <w:bidi w:val="0"/>
        <w:jc w:val="left"/>
        <w:rPr/>
      </w:pPr>
      <w:r>
        <w:rPr/>
        <w:t>implies that all servers which support this extension  interface  must</w:t>
      </w:r>
    </w:p>
    <w:p>
      <w:pPr>
        <w:pStyle w:val="PreformattedText"/>
        <w:bidi w:val="0"/>
        <w:jc w:val="left"/>
        <w:rPr/>
      </w:pPr>
      <w:r>
        <w:rPr/>
        <w:t>also  provide  these structures with at least the fields defined here.</w:t>
      </w:r>
    </w:p>
    <w:p>
      <w:pPr>
        <w:pStyle w:val="PreformattedText"/>
        <w:bidi w:val="0"/>
        <w:jc w:val="left"/>
        <w:rPr/>
      </w:pPr>
      <w:r>
        <w:rPr/>
        <w:t>Conversely, if extensions  use  structures  or  fields  that  are  not</w:t>
      </w:r>
    </w:p>
    <w:p>
      <w:pPr>
        <w:pStyle w:val="PreformattedText"/>
        <w:bidi w:val="0"/>
        <w:jc w:val="left"/>
        <w:rPr/>
      </w:pPr>
      <w:r>
        <w:rPr/>
        <w:t>defined  here,  they will not be portable.  Note that this section may</w:t>
      </w:r>
    </w:p>
    <w:p>
      <w:pPr>
        <w:pStyle w:val="PreformattedText"/>
        <w:bidi w:val="0"/>
        <w:jc w:val="left"/>
        <w:rPr/>
      </w:pPr>
      <w:r>
        <w:rPr/>
        <w:t>only  a  subset  of  the   fields   in   these   structures.    Server</w:t>
      </w:r>
    </w:p>
    <w:p>
      <w:pPr>
        <w:pStyle w:val="PreformattedText"/>
        <w:bidi w:val="0"/>
        <w:jc w:val="left"/>
        <w:rPr/>
      </w:pPr>
      <w:r>
        <w:rPr/>
        <w:t>implementations   may   define  additional  fields  which  a  portable</w:t>
      </w:r>
    </w:p>
    <w:p>
      <w:pPr>
        <w:pStyle w:val="PreformattedText"/>
        <w:bidi w:val="0"/>
        <w:jc w:val="left"/>
        <w:rPr/>
      </w:pPr>
      <w:r>
        <w:rPr/>
        <w:t>extension may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ction indicates which .h file the structure is defined in,  the</w:t>
      </w:r>
    </w:p>
    <w:p>
      <w:pPr>
        <w:pStyle w:val="PreformattedText"/>
        <w:bidi w:val="0"/>
        <w:jc w:val="left"/>
        <w:rPr/>
      </w:pPr>
      <w:r>
        <w:rPr/>
        <w:t>definition of the parts of the structure which are exposed to portable</w:t>
      </w:r>
    </w:p>
    <w:p>
      <w:pPr>
        <w:pStyle w:val="PreformattedText"/>
        <w:bidi w:val="0"/>
        <w:jc w:val="left"/>
        <w:rPr/>
      </w:pPr>
      <w:r>
        <w:rPr/>
        <w:t>extensions, and any additional typedefs that are assumed 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GC (GRAPHIC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 structures directly correspond to GCs used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g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should never be dereferenced, but may be accessed using</w:t>
      </w:r>
    </w:p>
    <w:p>
      <w:pPr>
        <w:pStyle w:val="PreformattedText"/>
        <w:bidi w:val="0"/>
        <w:jc w:val="left"/>
        <w:rPr/>
      </w:pPr>
      <w:r>
        <w:rPr/>
        <w:t>the routines specified in section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pointer GC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GC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ructures are used by an extension to request notification when</w:t>
      </w:r>
    </w:p>
    <w:p>
      <w:pPr>
        <w:pStyle w:val="PreformattedText"/>
        <w:bidi w:val="0"/>
        <w:jc w:val="left"/>
        <w:rPr/>
      </w:pPr>
      <w:r>
        <w:rPr/>
        <w:t>changes happen to a GC.  Extensions create a GCInterest data structure</w:t>
      </w:r>
    </w:p>
    <w:p>
      <w:pPr>
        <w:pStyle w:val="PreformattedText"/>
        <w:bidi w:val="0"/>
        <w:jc w:val="left"/>
        <w:rPr/>
      </w:pPr>
      <w:r>
        <w:rPr/>
        <w:t>for each GC that they wish to express interst in.  See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Interest structures are defined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gcstruct.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ED STRUCTURES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GCInterest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Interest  *pNextGC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Interest  *pLastGC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       owner           /*Extension ID atom of owning extension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      ValInterestMask  /*Match stateChanges in GC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(* ValidateGC)(); /*Called if any bit in interestMask matches a GC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stateChanges bi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      ChangeInterestMask  /*Match stateChanges in GC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(* ChangeGC)();   /*Called when this GC is the object of a ChangeGC reques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 CopyGCSource)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Called when this GC is the source of a CopyGC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 CopyGCDest)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Called when this GC is the destination of a CopyGC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 DestroyGC) ();  /*Called when this GC is about to be deleted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    extPriv;    /* Pointer to anything.  Priv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owning this GCInteres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CInterest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g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GCInterest *GCInterest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tructure  defines  the  current  state  of  the  client.   This</w:t>
      </w:r>
    </w:p>
    <w:p>
      <w:pPr>
        <w:pStyle w:val="PreformattedText"/>
        <w:bidi w:val="0"/>
        <w:jc w:val="left"/>
        <w:rPr/>
      </w:pPr>
      <w:r>
        <w:rPr/>
        <w:t>structure is required by several routines including the error routine.</w:t>
      </w:r>
    </w:p>
    <w:p>
      <w:pPr>
        <w:pStyle w:val="PreformattedText"/>
        <w:bidi w:val="0"/>
        <w:jc w:val="left"/>
        <w:rPr/>
      </w:pPr>
      <w:r>
        <w:rPr/>
        <w:t>It is passed to the extension's MainProc or  SwappedMainFunc  when  an</w:t>
      </w:r>
    </w:p>
    <w:p>
      <w:pPr>
        <w:pStyle w:val="PreformattedText"/>
        <w:bidi w:val="0"/>
        <w:jc w:val="left"/>
        <w:rPr/>
      </w:pPr>
      <w:r>
        <w:rPr/>
        <w:t>extension protocol reques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must not write into the client structure.</w:t>
      </w:r>
    </w:p>
    <w:p>
      <w:pPr>
        <w:pStyle w:val="PreformattedText"/>
        <w:bidi w:val="0"/>
        <w:jc w:val="left"/>
        <w:rPr/>
      </w:pPr>
      <w:r>
        <w:rPr/>
        <w:t>#include "dixstruc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def struct _Client {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clien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k clientAsMask;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requestBuffer;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sequence;                     </w:t>
      </w:r>
    </w:p>
    <w:p>
      <w:pPr>
        <w:pStyle w:val="PreformattedText"/>
        <w:bidi w:val="0"/>
        <w:jc w:val="left"/>
        <w:rPr/>
      </w:pPr>
      <w:r>
        <w:rPr/>
        <w:t>} ClientRec, *Client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DRA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should never be dereferenced, but is passed  into  many</w:t>
      </w:r>
    </w:p>
    <w:p>
      <w:pPr>
        <w:pStyle w:val="PreformattedText"/>
        <w:bidi w:val="0"/>
        <w:jc w:val="left"/>
        <w:rPr/>
      </w:pPr>
      <w:r>
        <w:rPr/>
        <w:t>drawing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ED STRUCTURES  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pointer Drawabl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should never be dereferenced, but is passed  into  many</w:t>
      </w:r>
    </w:p>
    <w:p>
      <w:pPr>
        <w:pStyle w:val="PreformattedText"/>
        <w:bidi w:val="0"/>
        <w:jc w:val="left"/>
        <w:rPr/>
      </w:pPr>
      <w:r>
        <w:rPr/>
        <w:t>dra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pointer Pixmap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should never be dereferenced, but is passed  into  many</w:t>
      </w:r>
    </w:p>
    <w:p>
      <w:pPr>
        <w:pStyle w:val="PreformattedText"/>
        <w:bidi w:val="0"/>
        <w:jc w:val="left"/>
        <w:rPr/>
      </w:pPr>
      <w:r>
        <w:rPr/>
        <w:t>inpu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inpu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pointer Devic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 X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xEven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ype; /*Standard types in X.h.  Extension defines additional type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detail; /*Key or button numb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16 rootX, rootY; /*Event X and Y relative to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 left of curs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 time; /*Server time in milliseconds when event happened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keyButton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u;    </w:t>
      </w:r>
    </w:p>
    <w:p>
      <w:pPr>
        <w:pStyle w:val="PreformattedText"/>
        <w:bidi w:val="0"/>
        <w:jc w:val="left"/>
        <w:rPr/>
      </w:pPr>
      <w:r>
        <w:rPr/>
        <w:t>} xEv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 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b structure describes the situation when  an  input  device  is</w:t>
      </w:r>
    </w:p>
    <w:p>
      <w:pPr>
        <w:pStyle w:val="PreformattedText"/>
        <w:bidi w:val="0"/>
        <w:jc w:val="left"/>
        <w:rPr/>
      </w:pPr>
      <w:r>
        <w:rPr/>
        <w:t>grabbed.   When  a device is grabbed, a pointer to a grab structure is</w:t>
      </w:r>
    </w:p>
    <w:p>
      <w:pPr>
        <w:pStyle w:val="PreformattedText"/>
        <w:bidi w:val="0"/>
        <w:jc w:val="left"/>
        <w:rPr/>
      </w:pPr>
      <w:r>
        <w:rPr/>
        <w:t>placed in Device-&gt;GrabPtr.  The definition of the grab structur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inpu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def struct _Grab {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Ptr           window;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ED STRUCTURES  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rabRec, *Gra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9  EXTENSION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to this structure is returned by AddExtension.   It  defines</w:t>
      </w:r>
    </w:p>
    <w:p>
      <w:pPr>
        <w:pStyle w:val="PreformattedText"/>
        <w:bidi w:val="0"/>
        <w:jc w:val="left"/>
        <w:rPr/>
      </w:pPr>
      <w:r>
        <w:rPr/>
        <w:t>the  extension opcode and the event and error ranges for the extension</w:t>
      </w:r>
    </w:p>
    <w:p>
      <w:pPr>
        <w:pStyle w:val="PreformattedText"/>
        <w:bidi w:val="0"/>
        <w:jc w:val="left"/>
        <w:rPr/>
      </w:pPr>
      <w:r>
        <w:rPr/>
        <w:t>which was just defined.</w:t>
      </w:r>
    </w:p>
    <w:p>
      <w:pPr>
        <w:pStyle w:val="PreformattedText"/>
        <w:bidi w:val="0"/>
        <w:jc w:val="left"/>
        <w:rPr/>
      </w:pPr>
      <w:r>
        <w:rPr/>
        <w:t>include "extnsions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ExtensionEntry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name;               /* extension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ase;                 /* base request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eventBase;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ventLa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rror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rrorLa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extPrivate;       /*Hook for the extension to use*/</w:t>
      </w:r>
    </w:p>
    <w:p>
      <w:pPr>
        <w:pStyle w:val="PreformattedText"/>
        <w:bidi w:val="0"/>
        <w:jc w:val="left"/>
        <w:rPr/>
      </w:pPr>
      <w:r>
        <w:rPr/>
        <w:t>} Extension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0  X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protost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xSegmen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16 x1, y1, x2, y2;</w:t>
      </w:r>
    </w:p>
    <w:p>
      <w:pPr>
        <w:pStyle w:val="PreformattedText"/>
        <w:bidi w:val="0"/>
        <w:jc w:val="left"/>
        <w:rPr/>
      </w:pPr>
      <w:r>
        <w:rPr/>
        <w:t>} x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1  X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protost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xPoin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16           x,y;</w:t>
      </w:r>
    </w:p>
    <w:p>
      <w:pPr>
        <w:pStyle w:val="PreformattedText"/>
        <w:bidi w:val="0"/>
        <w:jc w:val="left"/>
        <w:rPr/>
      </w:pPr>
      <w:r>
        <w:rPr/>
        <w:t>} x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2  DDX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miscstruct.h&gt;</w:t>
      </w:r>
    </w:p>
    <w:p>
      <w:pPr>
        <w:pStyle w:val="PreformattedText"/>
        <w:bidi w:val="0"/>
        <w:jc w:val="left"/>
        <w:rPr/>
      </w:pPr>
      <w:r>
        <w:rPr/>
        <w:t>typedef struct _DDXPointRe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int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DXPointRe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SED STRUCTURES  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misc.h&gt;</w:t>
      </w:r>
    </w:p>
    <w:p>
      <w:pPr>
        <w:pStyle w:val="PreformattedText"/>
        <w:bidi w:val="0"/>
        <w:jc w:val="left"/>
        <w:rPr/>
      </w:pPr>
      <w:r>
        <w:rPr/>
        <w:t>typedef struct _DDXPointRec *DDXPoint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3  X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protost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xRectangl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16 x,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16  width, height;</w:t>
      </w:r>
    </w:p>
    <w:p>
      <w:pPr>
        <w:pStyle w:val="PreformattedText"/>
        <w:bidi w:val="0"/>
        <w:jc w:val="left"/>
        <w:rPr/>
      </w:pPr>
      <w:r>
        <w:rPr/>
        <w:t>} xRect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4  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protost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xAr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16 x,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16   width, heigh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16   angle1, angle2;</w:t>
      </w:r>
    </w:p>
    <w:p>
      <w:pPr>
        <w:pStyle w:val="PreformattedText"/>
        <w:bidi w:val="0"/>
        <w:jc w:val="left"/>
        <w:rPr/>
      </w:pPr>
      <w:r>
        <w:rPr/>
        <w:t>} xA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5  CHARINF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fon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pointer CharInfo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6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*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AVAILABLE TO POR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TBS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S AVAILABLE TO POR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TBS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S AVAILABLE TO POR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11/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ot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otos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11/server/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sionst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xstruct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struct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aqu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ID--A SAMPLE EXTENSIO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slightly contrived, so that some of the</w:t>
      </w:r>
    </w:p>
    <w:p>
      <w:pPr>
        <w:pStyle w:val="PreformattedText"/>
        <w:bidi w:val="0"/>
        <w:jc w:val="left"/>
        <w:rPr/>
      </w:pPr>
      <w:r>
        <w:rPr/>
        <w:t>alternatives in implementing an extension can be exp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 protocol  requests  for  the  example  extension</w:t>
      </w:r>
    </w:p>
    <w:p>
      <w:pPr>
        <w:pStyle w:val="PreformattedText"/>
        <w:bidi w:val="0"/>
        <w:jc w:val="left"/>
        <w:rPr/>
      </w:pPr>
      <w:r>
        <w:rPr/>
        <w:t>(called ZOID from here on)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olyFillTrapez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able: DRA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: G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ezoids: LISTofX-TRAPEZOID or LISTofY-TRAPEZ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Drawable, GContext,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the specified trapezoids, using the alignmen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rapezoidAlignment.  The coordinates of each 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zoid are relative  to  the  drawable's  origi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 determines the aligned axis of the trapez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determine the points  that  follow.   If  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,  then  use Y_TRAPEZOID.  The default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-alig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tangles are drawn in the order listed.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rapezoid, no pixel is drawn more than on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ezoids intersect, the intersecting pixels are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lockwise around an X aligned trapezoid, the corn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1, y1], [x2, y3], [x2, y4], [x1, y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lockwise around an Y aligned trapezoid, the corn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1, y1], [x2, y1], [x4, y2], [x3, y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 components:  alu-function,  plane-mask,  fill-sty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rule,   subwindow-mode,   clip-x-origin,   clip-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, clip-m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 mode-dependent components: foreground,  tile,  st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tile-stipple-x-origin, tile-stipple-y-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-TRAPEZOID: [ y1, y2, y3, y4: INT16,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,  x2:     INT16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-TRAPEZOID: [ x1, x2, x3, x4: INT16,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,  y2:     INT16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TrapezoidAl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: G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{y-aligned, x-aligned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GContext,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ezoid alignment for  gc  for  PolyFill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zoid.   This  mode  determines  how  the  poi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(either X-TRAPEZOID or Y-TRAPEZOI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ient, a trapezoid is used like any other  core</w:t>
      </w:r>
    </w:p>
    <w:p>
      <w:pPr>
        <w:pStyle w:val="PreformattedText"/>
        <w:bidi w:val="0"/>
        <w:jc w:val="left"/>
        <w:rPr/>
      </w:pPr>
      <w:r>
        <w:rPr/>
        <w:t>output request.  Internally, ZOID follows the same scheme as</w:t>
      </w:r>
    </w:p>
    <w:p>
      <w:pPr>
        <w:pStyle w:val="PreformattedText"/>
        <w:bidi w:val="0"/>
        <w:jc w:val="left"/>
        <w:rPr/>
      </w:pPr>
      <w:r>
        <w:rPr/>
        <w:t>the core gc with procedure  pointers  and  lazy  evaluation.</w:t>
      </w:r>
    </w:p>
    <w:p>
      <w:pPr>
        <w:pStyle w:val="PreformattedText"/>
        <w:bidi w:val="0"/>
        <w:jc w:val="left"/>
        <w:rPr/>
      </w:pPr>
      <w:r>
        <w:rPr/>
        <w:t>However,  since trapezoid is a new primitive, ZOID must keep</w:t>
      </w:r>
    </w:p>
    <w:p>
      <w:pPr>
        <w:pStyle w:val="PreformattedText"/>
        <w:bidi w:val="0"/>
        <w:jc w:val="left"/>
        <w:rPr/>
      </w:pPr>
      <w:r>
        <w:rPr/>
        <w:t>its own state attached to the gc in  the  GCInterest  queue.</w:t>
      </w:r>
    </w:p>
    <w:p>
      <w:pPr>
        <w:pStyle w:val="PreformattedText"/>
        <w:bidi w:val="0"/>
        <w:jc w:val="left"/>
        <w:rPr/>
      </w:pPr>
      <w:r>
        <w:rPr/>
        <w:t>This  state  consists of [alignment: int, PolyFillTrap: pro-</w:t>
      </w:r>
    </w:p>
    <w:p>
      <w:pPr>
        <w:pStyle w:val="PreformattedText"/>
        <w:bidi w:val="0"/>
        <w:jc w:val="left"/>
        <w:rPr/>
      </w:pPr>
      <w:r>
        <w:rPr/>
        <w:t>cedure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take  advantage  of  any  special  hardware</w:t>
      </w:r>
    </w:p>
    <w:p>
      <w:pPr>
        <w:pStyle w:val="PreformattedText"/>
        <w:bidi w:val="0"/>
        <w:jc w:val="left"/>
        <w:rPr/>
      </w:pPr>
      <w:r>
        <w:rPr/>
        <w:t>features,  ZOID first queries the core server for any avail-</w:t>
      </w:r>
    </w:p>
    <w:p>
      <w:pPr>
        <w:pStyle w:val="PreformattedText"/>
        <w:bidi w:val="0"/>
        <w:jc w:val="left"/>
        <w:rPr/>
      </w:pPr>
      <w:r>
        <w:rPr/>
        <w:t>able trapezoid  routines  (using  LookupProcedure),  and  if</w:t>
      </w:r>
    </w:p>
    <w:p>
      <w:pPr>
        <w:pStyle w:val="PreformattedText"/>
        <w:bidi w:val="0"/>
        <w:jc w:val="left"/>
        <w:rPr/>
      </w:pPr>
      <w:r>
        <w:rPr/>
        <w:t>there  isn't  one,  converts the points into a form suitable</w:t>
      </w:r>
    </w:p>
    <w:p>
      <w:pPr>
        <w:pStyle w:val="PreformattedText"/>
        <w:bidi w:val="0"/>
        <w:jc w:val="left"/>
        <w:rPr/>
      </w:pPr>
      <w:r>
        <w:rPr/>
        <w:t>for FillPoly.  At ValidateGC time,  if  ZOID  has  expressed</w:t>
      </w:r>
    </w:p>
    <w:p>
      <w:pPr>
        <w:pStyle w:val="PreformattedText"/>
        <w:bidi w:val="0"/>
        <w:jc w:val="left"/>
        <w:rPr/>
      </w:pPr>
      <w:r>
        <w:rPr/>
        <w:t>interest  in the gc being validated (added a GCInterest ele-</w:t>
      </w:r>
    </w:p>
    <w:p>
      <w:pPr>
        <w:pStyle w:val="PreformattedText"/>
        <w:bidi w:val="0"/>
        <w:jc w:val="left"/>
        <w:rPr/>
      </w:pPr>
      <w:r>
        <w:rPr/>
        <w:t>ment to the gc's queue), ZOID looks  at  the  current  fill-</w:t>
      </w:r>
    </w:p>
    <w:p>
      <w:pPr>
        <w:pStyle w:val="PreformattedText"/>
        <w:bidi w:val="0"/>
        <w:jc w:val="left"/>
        <w:rPr/>
      </w:pPr>
      <w:r>
        <w:rPr/>
        <w:t>style  and  alignment  to  determine  the procedure to call.</w:t>
      </w:r>
    </w:p>
    <w:p>
      <w:pPr>
        <w:pStyle w:val="PreformattedText"/>
        <w:bidi w:val="0"/>
        <w:jc w:val="left"/>
        <w:rPr/>
      </w:pPr>
      <w:r>
        <w:rPr/>
        <w:t>ZOID queries the core server for  the  following  procedures</w:t>
      </w:r>
    </w:p>
    <w:p>
      <w:pPr>
        <w:pStyle w:val="PreformattedText"/>
        <w:bidi w:val="0"/>
        <w:jc w:val="left"/>
        <w:rPr/>
      </w:pPr>
      <w:r>
        <w:rPr/>
        <w:t>(this  assumes  some  standard naming and documentation that</w:t>
      </w:r>
    </w:p>
    <w:p>
      <w:pPr>
        <w:pStyle w:val="PreformattedText"/>
        <w:bidi w:val="0"/>
        <w:jc w:val="left"/>
        <w:rPr/>
      </w:pPr>
      <w:r>
        <w:rPr/>
        <w:t>has been done magical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SolidYAlignedTrap(pDrawable, pGC, numTraps, poi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StippledYAlignedTrap(pDrawable,   pGC,    num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TiledYAlignedTrap(pDrawable, pGC, numTraps, poi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SolidXAlignedTrap(pDrawable, pGC, numTraps, poi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StippledXAlignedTrap(pDrawable,   pGC,    num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TiledXAlignedTrap(pDrawable, pGC, numTraps, poi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ID caches  its  own  GCInterest  structure  with  the</w:t>
      </w:r>
    </w:p>
    <w:p>
      <w:pPr>
        <w:pStyle w:val="PreformattedText"/>
        <w:bidi w:val="0"/>
        <w:jc w:val="left"/>
        <w:rPr/>
      </w:pPr>
      <w:r>
        <w:rPr/>
        <w:t>resource  manager  using the new class RC_ZOID and core type</w:t>
      </w:r>
    </w:p>
    <w:p>
      <w:pPr>
        <w:pStyle w:val="PreformattedText"/>
        <w:bidi w:val="0"/>
        <w:jc w:val="left"/>
        <w:rPr/>
      </w:pPr>
      <w:r>
        <w:rPr/>
        <w:t>RT_GC.  This will allow quick lookup of the ZOI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ID does not keep an explicit list of gcs that it  has</w:t>
      </w:r>
    </w:p>
    <w:p>
      <w:pPr>
        <w:pStyle w:val="PreformattedText"/>
        <w:bidi w:val="0"/>
        <w:jc w:val="left"/>
        <w:rPr/>
      </w:pPr>
      <w:r>
        <w:rPr/>
        <w:t>expressed interest in.  Instead, it relies on looking up the</w:t>
      </w:r>
    </w:p>
    <w:p>
      <w:pPr>
        <w:pStyle w:val="PreformattedText"/>
        <w:bidi w:val="0"/>
        <w:jc w:val="left"/>
        <w:rPr/>
      </w:pPr>
      <w:r>
        <w:rPr/>
        <w:t>gc in the resource manager.  If its GCInterest element isn't</w:t>
      </w:r>
    </w:p>
    <w:p>
      <w:pPr>
        <w:pStyle w:val="PreformattedText"/>
        <w:bidi w:val="0"/>
        <w:jc w:val="left"/>
        <w:rPr/>
      </w:pPr>
      <w:r>
        <w:rPr/>
        <w:t>attached to the gc, ZOID puts its element on at lookup time.</w:t>
      </w:r>
    </w:p>
    <w:p>
      <w:pPr>
        <w:pStyle w:val="PreformattedText"/>
        <w:bidi w:val="0"/>
        <w:jc w:val="left"/>
        <w:rPr/>
      </w:pPr>
      <w:r>
        <w:rPr/>
        <w:t>The GCInterest element is always inserted at the end,  after</w:t>
      </w:r>
    </w:p>
    <w:p>
      <w:pPr>
        <w:pStyle w:val="PreformattedText"/>
        <w:bidi w:val="0"/>
        <w:jc w:val="left"/>
        <w:rPr/>
      </w:pPr>
      <w:r>
        <w:rPr/>
        <w:t>the  core  device,  since  ZOID depends on the core FillPoly</w:t>
      </w:r>
    </w:p>
    <w:p>
      <w:pPr>
        <w:pStyle w:val="PreformattedText"/>
        <w:bidi w:val="0"/>
        <w:jc w:val="left"/>
        <w:rPr/>
      </w:pPr>
      <w:r>
        <w:rPr/>
        <w:t>procedure being set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unction in the GCInterest structure that ZOID</w:t>
      </w:r>
    </w:p>
    <w:p>
      <w:pPr>
        <w:pStyle w:val="PreformattedText"/>
        <w:bidi w:val="0"/>
        <w:jc w:val="left"/>
        <w:rPr/>
      </w:pPr>
      <w:r>
        <w:rPr/>
        <w:t>is  interested in is ValidateGC.  The ValInterestMask is the</w:t>
      </w:r>
    </w:p>
    <w:p>
      <w:pPr>
        <w:pStyle w:val="PreformattedText"/>
        <w:bidi w:val="0"/>
        <w:jc w:val="left"/>
        <w:rPr/>
      </w:pPr>
      <w:r>
        <w:rPr/>
        <w:t>OR   of   GCFillStyle,   GCFillRule,   GCTile,    GCStipple,</w:t>
      </w:r>
    </w:p>
    <w:p>
      <w:pPr>
        <w:pStyle w:val="PreformattedText"/>
        <w:bidi w:val="0"/>
        <w:jc w:val="left"/>
        <w:rPr/>
      </w:pPr>
      <w:r>
        <w:rPr/>
        <w:t>GCTileStipXOrigin, GCTileStipYOrigin.  When the alignment is</w:t>
      </w:r>
    </w:p>
    <w:p>
      <w:pPr>
        <w:pStyle w:val="PreformattedText"/>
        <w:bidi w:val="0"/>
        <w:jc w:val="left"/>
        <w:rPr/>
      </w:pPr>
      <w:r>
        <w:rPr/>
        <w:t>set in SetTrapezoidAlignment,  the  GCExtensionInterest  bit</w:t>
      </w:r>
    </w:p>
    <w:p>
      <w:pPr>
        <w:pStyle w:val="PreformattedText"/>
        <w:bidi w:val="0"/>
        <w:jc w:val="left"/>
        <w:rPr/>
      </w:pPr>
      <w:r>
        <w:rPr/>
        <w:t>will  also  be set, so ValidateGC will call ZOID.  The GCEx-</w:t>
      </w:r>
    </w:p>
    <w:p>
      <w:pPr>
        <w:pStyle w:val="PreformattedText"/>
        <w:bidi w:val="0"/>
        <w:jc w:val="left"/>
        <w:rPr/>
      </w:pPr>
      <w:r>
        <w:rPr/>
        <w:t>tensionInterest bit will be cleared after ValidateGC is com-</w:t>
      </w:r>
    </w:p>
    <w:p>
      <w:pPr>
        <w:pStyle w:val="PreformattedText"/>
        <w:bidi w:val="0"/>
        <w:jc w:val="left"/>
        <w:rPr/>
      </w:pPr>
      <w:r>
        <w:rPr/>
        <w:t>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CODE (ZOID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X.h"</w:t>
      </w:r>
    </w:p>
    <w:p>
      <w:pPr>
        <w:pStyle w:val="PreformattedText"/>
        <w:bidi w:val="0"/>
        <w:jc w:val="left"/>
        <w:rPr/>
      </w:pPr>
      <w:r>
        <w:rPr/>
        <w:t>#include "Xproto.h"</w:t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  <w:t>#include "os.h"</w:t>
      </w:r>
    </w:p>
    <w:p>
      <w:pPr>
        <w:pStyle w:val="PreformattedText"/>
        <w:bidi w:val="0"/>
        <w:jc w:val="left"/>
        <w:rPr/>
      </w:pPr>
      <w:r>
        <w:rPr/>
        <w:t>#include "pixmapstr.h"</w:t>
      </w:r>
    </w:p>
    <w:p>
      <w:pPr>
        <w:pStyle w:val="PreformattedText"/>
        <w:bidi w:val="0"/>
        <w:jc w:val="left"/>
        <w:rPr/>
      </w:pPr>
      <w:r>
        <w:rPr/>
        <w:t>#include "gcstruct.h"   /* should be able to get GCInterestRec without GC */</w:t>
      </w:r>
    </w:p>
    <w:p>
      <w:pPr>
        <w:pStyle w:val="PreformattedText"/>
        <w:bidi w:val="0"/>
        <w:jc w:val="left"/>
        <w:rPr/>
      </w:pPr>
      <w:r>
        <w:rPr/>
        <w:t>#include "extnsionst.h"</w:t>
      </w:r>
    </w:p>
    <w:p>
      <w:pPr>
        <w:pStyle w:val="PreformattedText"/>
        <w:bidi w:val="0"/>
        <w:jc w:val="left"/>
        <w:rPr/>
      </w:pPr>
      <w:r>
        <w:rPr/>
        <w:t>#include "dixstruct.h"</w:t>
      </w:r>
    </w:p>
    <w:p>
      <w:pPr>
        <w:pStyle w:val="PreformattedText"/>
        <w:bidi w:val="0"/>
        <w:jc w:val="left"/>
        <w:rPr/>
      </w:pPr>
      <w:r>
        <w:rPr/>
        <w:t>#include "resource.h"</w:t>
      </w:r>
    </w:p>
    <w:p>
      <w:pPr>
        <w:pStyle w:val="PreformattedText"/>
        <w:bidi w:val="0"/>
        <w:jc w:val="left"/>
        <w:rPr/>
      </w:pPr>
      <w:r>
        <w:rPr/>
        <w:t>#include "opaque.h"</w:t>
      </w:r>
    </w:p>
    <w:p>
      <w:pPr>
        <w:pStyle w:val="PreformattedText"/>
        <w:bidi w:val="0"/>
        <w:jc w:val="left"/>
        <w:rPr/>
      </w:pPr>
      <w:r>
        <w:rPr/>
        <w:t>#include "zoi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ZoidStat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align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PolyFillZoid)();</w:t>
      </w:r>
    </w:p>
    <w:p>
      <w:pPr>
        <w:pStyle w:val="PreformattedText"/>
        <w:bidi w:val="0"/>
        <w:jc w:val="left"/>
        <w:rPr/>
      </w:pPr>
      <w:r>
        <w:rPr/>
        <w:t>} ZoidStateRec, *ZoidStat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Atom zoidAtom;</w:t>
      </w:r>
    </w:p>
    <w:p>
      <w:pPr>
        <w:pStyle w:val="PreformattedText"/>
        <w:bidi w:val="0"/>
        <w:jc w:val="left"/>
        <w:rPr/>
      </w:pPr>
      <w:r>
        <w:rPr/>
        <w:t>static int ZoidReqCode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short ZoidClas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ZoidProcVector is used in the ZOID validate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 ZoidProcVector[6]) ();</w:t>
      </w:r>
    </w:p>
    <w:p>
      <w:pPr>
        <w:pStyle w:val="PreformattedText"/>
        <w:bidi w:val="0"/>
        <w:jc w:val="left"/>
        <w:rPr/>
      </w:pPr>
      <w:r>
        <w:rPr/>
        <w:t>extern void ValidateG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oidExtension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ed from InitExtensions in main() or from QueryExtension()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nsion is dynamically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OID has no events or errors (other than the core err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ZoidExtensionIni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Entry *extEntry, *AddExtension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ocZoidDispatch(), SProcZoidDispatch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ZoidSwapReplyProc(), ZoidResetPr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ry = AddExtension(ZOIDNAME, 0, 0, ProcZoidDispatc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ocZoidDispatch, ZoidSwapReplyProc, ZoidResetPro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xt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idReqCode = extEntry-&gt;b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idAtom = MakeAtom(ZOIDNAME, 13, TR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idClass = CreateNewResourceCla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t PolyFillTrapezoid time, if the procedure is NUL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oints are converted to a polygon and the gc's fill polygo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ero(ZoidProcVector, sizeof(ZoidProcVector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Error("ZoidExtensionInit: AddExtensions fail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oidValidate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ed from ValidateG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ZoidValidateState(pGC, pGCI, mask, pDraw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Ptr p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InterestPtr pGC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s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able pDrawabl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StatePtr pZoidState = (ZoidStatePtr)pGCI-&gt;extPri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GetGCValue(pGC,fillStyl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illSoli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pZoidState-&gt;alignment == XZoid_YAlig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ZoidState-&gt;PolyFillZoid = ZoidProcVector[SOLID_Y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ZoidState-&gt;PolyFillZoid = ZoidProcVector[SOLID_X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illTi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pZoidState-&gt;alignment == XZoid_YAlig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ZoidState-&gt;PolyFillZoid = ZoidProcVector[TILE_Y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ZoidState-&gt;PolyFillZoid = ZoidProcVector[TILE_X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illStipp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illOpaqueStipp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pZoidState-&gt;alignment == XZoid_YAlig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ZoidState-&gt;PolyFillZoid = ZoidProcVector[STIP_Y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ZoidState-&gt;PolyFillZoid = ZoidProcVector[STIP_X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ifdef GCExtension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I-&gt;ValInterestMask &amp;= ~GCExtensionInterest;</w:t>
      </w:r>
    </w:p>
    <w:p>
      <w:pPr>
        <w:pStyle w:val="PreformattedText"/>
        <w:bidi w:val="0"/>
        <w:jc w:val="left"/>
        <w:rPr/>
      </w:pPr>
      <w:r>
        <w:rPr/>
        <w:t>#endif GCExtensionInteres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AndInitZoidInter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s up at GCInterest ptr and places it on the GC's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GCInterestPtr</w:t>
      </w:r>
    </w:p>
    <w:p>
      <w:pPr>
        <w:pStyle w:val="PreformattedText"/>
        <w:bidi w:val="0"/>
        <w:jc w:val="left"/>
        <w:rPr/>
      </w:pPr>
      <w:r>
        <w:rPr/>
        <w:t>AddAndInitZoidInterest(pG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Ptr pGC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#define ZOID_INTEREST (GCFillStyle | GCFillRule | GCTile | GCStippl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CTileStipXOrigin | GCTileStipY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InterestPtr pGC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StatePtr pZoidSt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ZoidFreeSt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 = (GCInterestPtr)Xalloc(sizeof(GCInterestRec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GCI(pGC,pGCI,GCI_LAST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ValInterestMask = ZOID_INTER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ValidateGC = ZoidValidateSta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ChangeInterestMask = 0x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ChangeGC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CopyGCSource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CopyGCDes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DestroyGC = ZoidFree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ZoidState = (ZoidStatePtr)Xalloc(sizeof(ZoidStateRec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ZoidState-&gt;alignment = XZoid_YAlign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extPriv = (pointer)pZoid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ProcVector[SOLID_Y] = LookupProc("PolySolidYAlignedTrapezoid", pG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ProcVector[STIP_Y]  = LookupProc("PolyStipYAlignedTrapezoid", pG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ProcVector[TILE_Y] = LookupProc("PolyTiledYAlignedTrapezoid", pG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ProcVector[SOLID_X] = LookupProc("PolySolidXAlignedTrapezoid", pG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ProcVector[STIP_X]  = LookupProc("PolyStipXAlignedTrapezoid", pG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ProcVector[TILE_X] = LookupProc("PolyTiledXAlignedTrapezoid", pG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GCExtension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pGCI-&gt;ValidateGC) (pGC, pGCI, ZOID_INTEREST | GCExtension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>#else GCExtension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pGCI-&gt;ValidateGC) (pGC, pGCI, ZOID_INTEREST, NULL);</w:t>
      </w:r>
    </w:p>
    <w:p>
      <w:pPr>
        <w:pStyle w:val="PreformattedText"/>
        <w:bidi w:val="0"/>
        <w:jc w:val="left"/>
        <w:rPr/>
      </w:pPr>
      <w:r>
        <w:rPr/>
        <w:t>#endif GCExtension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pGCI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cPolyFillZ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t</w:t>
      </w:r>
    </w:p>
    <w:p>
      <w:pPr>
        <w:pStyle w:val="PreformattedText"/>
        <w:bidi w:val="0"/>
        <w:jc w:val="left"/>
        <w:rPr/>
      </w:pPr>
      <w:r>
        <w:rPr/>
        <w:t>ProcPolyFillZoid(cli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lientPtr clien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tra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GCPtr p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DrawablePtr pDra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InterestPtr pGCI, prevGC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(xPolyFillZoidReq);          /* xPolyFillZoidReq *stuff;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StatePtr pZoidSt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ZoidDeleteState(), UseGCFillPol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_AT_LEAST_SIZE(xPolyFillZoidReq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GCAndDrawableAndValidate(stuff-&gt;gc, pGC, stuff-&gt;draw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raw, cli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 = (GCInterestPtr) LookupID(stuff-&gt;gc, RT_GC, ZoidClas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pGC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CI = AddAndInitZoidInterest(pG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ource(stuff-&gt;gc, RT_GC, pGCI, ZoidDeleteState, ZoidClas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raps = ((stuff-&gt;length &lt;&lt; 2) - sizeof(xPolyFillZoidReq))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xXYTrap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ZoidState = (ZoidStatePtr)pGCI-&gt;extPri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ZoidState-&gt;PolyFillZ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pZoidState-&gt;PolyFillZoid)(pDraw, pGC, ntraps, &amp;stuff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GCFillPoly(pDraw, pGC, pZoidState, ntraps, &amp;stuff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Succes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cSetTrapazoidAl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t</w:t>
      </w:r>
    </w:p>
    <w:p>
      <w:pPr>
        <w:pStyle w:val="PreformattedText"/>
        <w:bidi w:val="0"/>
        <w:jc w:val="left"/>
        <w:rPr/>
      </w:pPr>
      <w:r>
        <w:rPr/>
        <w:t>ProcSetZoidAlignment(cli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lientPtr clien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GCPtr p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InterestPtr pGC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(xSetZoidAlignmentReq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StatePtr pZoidSt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ZoidDeleteSt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_AT_LEAST_SIZE(xSetZoidAlignmentReq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stuff-&gt;alignment != XZoid_YAl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  (stuff-&gt;alignment != XZoid_XAligned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rorToClient(client, ZoidReqCode, X_SetZoidAlign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ff-&gt;gc, BadMatc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BadMat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 = (GCInterestPtr)LookupID(stuff-&gt;gc, RT_GC, ZoidCla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 = (GC *)LookupID(stuff-&gt;gc, RT_GC, RC_COR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pG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rorToClient(client, ZoidReqCode, X_SetZoidAlign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ff-&gt;gc, BadG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BadG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pGC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CI = AddAndInitZoidInterest(pG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ource(stuff-&gt;gc, RT_GC, pGCI, ZoidDeleteState, ZoidClas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ZoidState = (ZoidStatePtr)pGCI-&gt;extPri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ZoidState-&gt;alignment = stuff-&gt;alig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ell gc that an extension must be called at next Valid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GCMask(pGC, GCExtensionInterest, GCExtensionInteres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y that ZOID is the extension that is interes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CI-&gt;ValInterestMask |= GCExtensionInter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Succes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cZoidDisp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ProcZoidDispatch(cli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lientPtr clien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(xReq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tuff-&gt;data == X_PolyFillZ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ProcPolyFillZoid(clien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stuff-&gt;data == X_SetZoidAlig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ProcSetZoidAlignment(clien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rorToClient(client, ZoidReqCode, stuff-&gt;data, 0, BadReques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BadReque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ProcZoidDispatch(cli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lientPtr clien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ZoidSwapReplyProc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ZoidResetProc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ZoidFreeStat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ZoidDeleteStat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 alig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 Page E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[x1,y1]     [x2,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+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/ 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[x3,y2]         [x4,y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 al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[x2,y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/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[x1,y1] /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+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+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[x1,y2] \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[x2,y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UseGCFillPoly(pDraw, pGC, pZoidState, ntraps, tra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ablePtr pDra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Ptr p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idStatePtr pZoidSt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tra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YTraps *trap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XPointRec         zoidpoly[4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ntraps; i++, traps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ZoidState-&gt;alignment == XZoid_XAligned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0].x = traps-&gt;Xt.x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0].y = traps-&gt;Xt.y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1].x = traps-&gt;Xt.x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1].y = traps-&gt;Xt.y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2].x = traps-&gt;Xt.x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2].y = traps-&gt;Xt.y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3].x = traps-&gt;Xt.x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3].y = traps-&gt;Xt.y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0].x = traps-&gt;Yt.x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0].y = traps-&gt;Yt.y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1].x = traps-&gt;Yt.x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1].y = traps-&gt;Yt.y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2].x = traps-&gt;Yt.x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2].y = traps-&gt;Yt.y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3].x = traps-&gt;Yt.x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idpoly[3].y = traps-&gt;Yt.y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GetGCValue(pGC, FillPolygon)) (pDraw, pGC, Conv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ordModeOrigin, 4, zoidpoly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Page E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 CODE (ZOID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ID uses the following defines to look up the correct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state block at ValidateGC time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OLID_Y     0</w:t>
      </w:r>
    </w:p>
    <w:p>
      <w:pPr>
        <w:pStyle w:val="PreformattedText"/>
        <w:bidi w:val="0"/>
        <w:jc w:val="left"/>
        <w:rPr/>
      </w:pPr>
      <w:r>
        <w:rPr/>
        <w:t>#define STIP_Y      1</w:t>
      </w:r>
    </w:p>
    <w:p>
      <w:pPr>
        <w:pStyle w:val="PreformattedText"/>
        <w:bidi w:val="0"/>
        <w:jc w:val="left"/>
        <w:rPr/>
      </w:pPr>
      <w:r>
        <w:rPr/>
        <w:t>#define TILE_Y      2</w:t>
      </w:r>
    </w:p>
    <w:p>
      <w:pPr>
        <w:pStyle w:val="PreformattedText"/>
        <w:bidi w:val="0"/>
        <w:jc w:val="left"/>
        <w:rPr/>
      </w:pPr>
      <w:r>
        <w:rPr/>
        <w:t>#define SOLID_X     3</w:t>
      </w:r>
    </w:p>
    <w:p>
      <w:pPr>
        <w:pStyle w:val="PreformattedText"/>
        <w:bidi w:val="0"/>
        <w:jc w:val="left"/>
        <w:rPr/>
      </w:pPr>
      <w:r>
        <w:rPr/>
        <w:t>#define STIP_X      4</w:t>
      </w:r>
    </w:p>
    <w:p>
      <w:pPr>
        <w:pStyle w:val="PreformattedText"/>
        <w:bidi w:val="0"/>
        <w:jc w:val="left"/>
        <w:rPr/>
      </w:pPr>
      <w:r>
        <w:rPr/>
        <w:t>#define TILE_X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tocol requests constants and alignment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would really be in ZOID's X.h and Xproto.h equival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X_PolyFillZoid         1</w:t>
      </w:r>
    </w:p>
    <w:p>
      <w:pPr>
        <w:pStyle w:val="PreformattedText"/>
        <w:bidi w:val="0"/>
        <w:jc w:val="left"/>
        <w:rPr/>
      </w:pPr>
      <w:r>
        <w:rPr/>
        <w:t>#define X_SetZoidAlignment     2</w:t>
      </w:r>
    </w:p>
    <w:p>
      <w:pPr>
        <w:pStyle w:val="PreformattedText"/>
        <w:bidi w:val="0"/>
        <w:jc w:val="left"/>
        <w:rPr/>
      </w:pPr>
      <w:r>
        <w:rPr/>
        <w:t>#define XZoid_YAligned         1</w:t>
      </w:r>
    </w:p>
    <w:p>
      <w:pPr>
        <w:pStyle w:val="PreformattedText"/>
        <w:bidi w:val="0"/>
        <w:jc w:val="left"/>
        <w:rPr/>
      </w:pPr>
      <w:r>
        <w:rPr/>
        <w:t>#define XZoid_XAligned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PolyFillZoid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8 reqType;          /* always ZoidReqC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8 zoidReqType;      /* always X_PolyFillZoi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16 leng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able drawa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ontext gc;</w:t>
      </w:r>
    </w:p>
    <w:p>
      <w:pPr>
        <w:pStyle w:val="PreformattedText"/>
        <w:bidi w:val="0"/>
        <w:jc w:val="left"/>
        <w:rPr/>
      </w:pPr>
      <w:r>
        <w:rPr/>
        <w:t>} xPolyFillZoidReq;     /* followed by either xXTraps or xYTrap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xYTraps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16 x1, x2, x3, x4, y1, y2;</w:t>
      </w:r>
    </w:p>
    <w:p>
      <w:pPr>
        <w:pStyle w:val="PreformattedText"/>
        <w:bidi w:val="0"/>
        <w:jc w:val="left"/>
        <w:rPr/>
      </w:pPr>
      <w:r>
        <w:rPr/>
        <w:t>} xYTra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xXTraps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16 y1, y2, y3, y4, x1, x2;</w:t>
      </w:r>
    </w:p>
    <w:p>
      <w:pPr>
        <w:pStyle w:val="PreformattedText"/>
        <w:bidi w:val="0"/>
        <w:jc w:val="left"/>
        <w:rPr/>
      </w:pPr>
      <w:r>
        <w:rPr/>
        <w:t>} xXTra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ion _xXYTraps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Traps 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Traps Yt;</w:t>
      </w:r>
    </w:p>
    <w:p>
      <w:pPr>
        <w:pStyle w:val="PreformattedText"/>
        <w:bidi w:val="0"/>
        <w:jc w:val="left"/>
        <w:rPr/>
      </w:pPr>
      <w:r>
        <w:rPr/>
        <w:t>} xXYTra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SetZoidAlignemen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8 reqType;          /* always ZoidReqC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8 zoidReqType;      /* always X_SetZoidAlign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ID--A SAMPLE EXTENSION IMPLEMENTATION                      Page E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16 leng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ontext 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8 align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8 pad[3];           /* must be aligned on long words */</w:t>
      </w:r>
    </w:p>
    <w:p>
      <w:pPr>
        <w:pStyle w:val="PreformattedText"/>
        <w:bidi w:val="0"/>
        <w:jc w:val="left"/>
        <w:rPr/>
      </w:pPr>
      <w:r>
        <w:rPr/>
        <w:t>} xSetZoidAlignment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ZOIDNAME "ZoidExten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