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41498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807559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89592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56255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817898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