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8374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17219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7834198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4022794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2522420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7076833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763006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768695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095400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823116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243248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9163380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6468067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9598864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2943680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8174173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2153788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357121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6298771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550879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7342844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12625562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8637334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9238898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8517348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205432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9914448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3959636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2468015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5251522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8466360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855612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