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849275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25976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180302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72150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79623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748328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314426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