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82467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946527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665638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