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27030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99779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71770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15056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80518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20491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