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3076352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8960540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8127886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2777126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1509189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3338554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0371525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3350213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4371422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8156159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8455315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4854606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9248782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6744406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2137592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3331010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1561916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3814748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6278477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7891654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1529142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8193192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4863566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2135346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5671037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6877608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