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9599297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028788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9958805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0990008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328927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801242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881897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3628498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9266743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7491481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8772037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8593463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