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5352628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0511714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538526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0675137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660721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5092254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6947722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4727962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627922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887749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7225675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0723142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8070484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4549103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747502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9344480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9691138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3123965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9857887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5002936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0915902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5316220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753923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3806719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0551706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8122074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887143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1691914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787159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8327518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7976082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3273080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34947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8274720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7756818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0338455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5356783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7451809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7366192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1648857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1762239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6166330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