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2971350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10443103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8877587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0257853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07438682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8276519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18892028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3370094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4209131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8757754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12066049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9508134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5246702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4229594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6603347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8756323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7932680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2491784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9196143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740984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8993284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7271158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90730860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8170604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9241856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54009141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3898946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31596380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333769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0562392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2155176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5898663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8151536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707100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0024241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4273760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5771223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2826527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3534826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6071220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96750033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3213797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