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9950505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94846538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5020066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0724958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4777280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445000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36653352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7080537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5517328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0333046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504431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0893555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