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167765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677656"/>
      <w:bookmarkStart w:id="1" w:name="__Fieldmark__0_57167765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7167765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71677656"/>
      <w:bookmarkStart w:id="3" w:name="__Fieldmark__1_57167765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