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173554869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290192527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574265540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671796897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421110175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208921472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2143841474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080659703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355110575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969413049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725251459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590482726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949342002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904861051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974364115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658055768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646544732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333299491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82650372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045554976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914630431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833330924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403562354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476995649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699334016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344095575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