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4643501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5642472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327556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