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6165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302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577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5478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