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890435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100233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1589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