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91220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60077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