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56258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50962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14015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63001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