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233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3947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5939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14069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