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3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SOLINUX, 64 LABEL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" BIOS API can *sometimes* be used to work aroun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imply is not enough space in the SYSLINUX boot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th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