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9056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6304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44861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1669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