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available Berkeley fonts which are found in /usr/lib/v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ible with F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0</w:t>
        <w:tab/>
        <w:tab/>
        <w:t>S.10r</w:t>
        <w:tab/>
        <w:tab/>
        <w:t>countdown.22</w:t>
        <w:tab/>
        <w:t>otimes.r.10r</w:t>
        <w:tab/>
        <w:t>times.b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0r</w:t>
        <w:tab/>
        <w:tab/>
        <w:t>S.11</w:t>
        <w:tab/>
        <w:tab/>
        <w:t>countdown.22r</w:t>
        <w:tab/>
        <w:t>otimes.s.10</w:t>
        <w:tab/>
        <w:t>times.b.9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1</w:t>
        <w:tab/>
        <w:tab/>
        <w:t>S.11r</w:t>
        <w:tab/>
        <w:tab/>
        <w:t>cyr.o</w:t>
        <w:tab/>
        <w:tab/>
        <w:t>otimes.s.10r</w:t>
        <w:tab/>
        <w:t>times.i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1r</w:t>
        <w:tab/>
        <w:tab/>
        <w:t>S.12</w:t>
        <w:tab/>
        <w:tab/>
        <w:t>cyrillic.12</w:t>
        <w:tab/>
        <w:t>pip.16</w:t>
        <w:tab/>
        <w:tab/>
        <w:t>times.i.10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2</w:t>
        <w:tab/>
        <w:tab/>
        <w:t>S.12r</w:t>
        <w:tab/>
        <w:tab/>
        <w:t>cyrillic.12.r</w:t>
        <w:tab/>
        <w:t>pip.16r</w:t>
        <w:tab/>
        <w:tab/>
        <w:t>times.i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2r</w:t>
        <w:tab/>
        <w:tab/>
        <w:t>S.14</w:t>
        <w:tab/>
        <w:tab/>
        <w:t>cyrillic.12r</w:t>
        <w:tab/>
        <w:t>playbill.10</w:t>
        <w:tab/>
        <w:t>times.i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4</w:t>
        <w:tab/>
        <w:tab/>
        <w:t>S.14r</w:t>
        <w:tab/>
        <w:tab/>
        <w:t>delegate.b.12</w:t>
        <w:tab/>
        <w:t>playbill.10r</w:t>
        <w:tab/>
        <w:t>times.i.12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4r</w:t>
        <w:tab/>
        <w:tab/>
        <w:t>S.16</w:t>
        <w:tab/>
        <w:tab/>
        <w:t>delegate.b.12.</w:t>
        <w:tab/>
        <w:t>railmag</w:t>
        <w:tab/>
        <w:tab/>
        <w:t>times.i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6</w:t>
        <w:tab/>
        <w:tab/>
        <w:t>S.16r</w:t>
        <w:tab/>
        <w:tab/>
        <w:t>delegate.b.12r</w:t>
        <w:tab/>
        <w:t>script.18</w:t>
        <w:tab/>
        <w:t>times.i.14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6r</w:t>
        <w:tab/>
        <w:tab/>
        <w:t>S.18</w:t>
        <w:tab/>
        <w:tab/>
        <w:t>delegate.i.12</w:t>
        <w:tab/>
        <w:t>script.18r</w:t>
        <w:tab/>
        <w:t>times.i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8</w:t>
        <w:tab/>
        <w:tab/>
        <w:t>S.18r</w:t>
        <w:tab/>
        <w:tab/>
        <w:t>delegate.i.12r</w:t>
        <w:tab/>
        <w:t>seal.10</w:t>
        <w:tab/>
        <w:tab/>
        <w:t>times.i.16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8r</w:t>
        <w:tab/>
        <w:tab/>
        <w:t>S.20</w:t>
        <w:tab/>
        <w:tab/>
        <w:t>delegate.r.12</w:t>
        <w:tab/>
        <w:t>seal.11</w:t>
        <w:tab/>
        <w:tab/>
        <w:t>times.i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0</w:t>
        <w:tab/>
        <w:tab/>
        <w:t>S.20r</w:t>
        <w:tab/>
        <w:tab/>
        <w:t>delegate.r.12r</w:t>
        <w:tab/>
        <w:t>seal.12</w:t>
        <w:tab/>
        <w:tab/>
        <w:t>times.i.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0r</w:t>
        <w:tab/>
        <w:tab/>
        <w:t>S.22</w:t>
        <w:tab/>
        <w:tab/>
        <w:t>fix.10</w:t>
        <w:tab/>
        <w:tab/>
        <w:t>seal.12r</w:t>
        <w:tab/>
        <w:t>times.i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2</w:t>
        <w:tab/>
        <w:tab/>
        <w:t>S.22r</w:t>
        <w:tab/>
        <w:tab/>
        <w:t>fix.10r</w:t>
        <w:tab/>
        <w:tab/>
        <w:t>seal.20</w:t>
        <w:tab/>
        <w:tab/>
        <w:t>times.i.20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2r</w:t>
        <w:tab/>
        <w:tab/>
        <w:t>S.24</w:t>
        <w:tab/>
        <w:tab/>
        <w:t>fix.12</w:t>
        <w:tab/>
        <w:tab/>
        <w:t>seal.6</w:t>
        <w:tab/>
        <w:tab/>
        <w:t>times.i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4</w:t>
        <w:tab/>
        <w:tab/>
        <w:t>S.24r</w:t>
        <w:tab/>
        <w:tab/>
        <w:t>fix.12r</w:t>
        <w:tab/>
        <w:tab/>
        <w:t>seal.7</w:t>
        <w:tab/>
        <w:tab/>
        <w:t>times.i.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4r</w:t>
        <w:tab/>
        <w:tab/>
        <w:t>S.28</w:t>
        <w:tab/>
        <w:tab/>
        <w:t>fix.14</w:t>
        <w:tab/>
        <w:tab/>
        <w:t>seal.8</w:t>
        <w:tab/>
        <w:tab/>
        <w:t>times.i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8</w:t>
        <w:tab/>
        <w:tab/>
        <w:t>S.28r</w:t>
        <w:tab/>
        <w:tab/>
        <w:t>fix.14r</w:t>
        <w:tab/>
        <w:tab/>
        <w:t>seal.9</w:t>
        <w:tab/>
        <w:tab/>
        <w:t>times.i.24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8r</w:t>
        <w:tab/>
        <w:tab/>
        <w:t>S.36</w:t>
        <w:tab/>
        <w:tab/>
        <w:t>fix.6</w:t>
        <w:tab/>
        <w:tab/>
        <w:t>shadow.16</w:t>
        <w:tab/>
        <w:t>times.i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36</w:t>
        <w:tab/>
        <w:tab/>
        <w:t>S.36r</w:t>
        <w:tab/>
        <w:tab/>
        <w:t>fix.6r</w:t>
        <w:tab/>
        <w:tab/>
        <w:t>shadow.16r</w:t>
        <w:tab/>
        <w:t>times.i.28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36r</w:t>
        <w:tab/>
        <w:tab/>
        <w:t>S.6</w:t>
        <w:tab/>
        <w:tab/>
        <w:t>fix.8@</w:t>
        <w:tab/>
        <w:tab/>
        <w:t>sign.22</w:t>
        <w:tab/>
        <w:tab/>
        <w:t>times.i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.6</w:t>
        <w:tab/>
        <w:tab/>
        <w:t>S.6r</w:t>
        <w:tab/>
        <w:tab/>
        <w:t>fix.8r@</w:t>
        <w:tab/>
        <w:tab/>
        <w:t>sign.22r</w:t>
        <w:tab/>
        <w:t>times.i.36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6r</w:t>
        <w:tab/>
        <w:tab/>
        <w:t>S.7</w:t>
        <w:tab/>
        <w:tab/>
        <w:t>fix.9</w:t>
        <w:tab/>
        <w:tab/>
        <w:t>st.b.10r</w:t>
        <w:tab/>
        <w:t>times.i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.7</w:t>
        <w:tab/>
        <w:tab/>
        <w:t>S.7r</w:t>
        <w:tab/>
        <w:tab/>
        <w:t>fix.9r</w:t>
        <w:tab/>
        <w:tab/>
        <w:t>st.i.10r</w:t>
        <w:tab/>
        <w:t>times.i.6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7r</w:t>
        <w:tab/>
        <w:tab/>
        <w:t>S.8</w:t>
        <w:tab/>
        <w:tab/>
        <w:t>fontmap</w:t>
        <w:tab/>
        <w:tab/>
        <w:t>st.r.10r</w:t>
        <w:tab/>
        <w:t>times.i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.8</w:t>
        <w:tab/>
        <w:tab/>
        <w:t>S.8r</w:t>
        <w:tab/>
        <w:tab/>
        <w:t>gacham.b.10</w:t>
        <w:tab/>
        <w:t>stare.b.10</w:t>
        <w:tab/>
        <w:t>times.i.7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8r</w:t>
        <w:tab/>
        <w:tab/>
        <w:t>S.9</w:t>
        <w:tab/>
        <w:tab/>
        <w:t>gacham.b.10r</w:t>
        <w:tab/>
        <w:t>stare.b.10r</w:t>
        <w:tab/>
        <w:t>times.i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9</w:t>
        <w:tab/>
        <w:tab/>
        <w:t>S.9r</w:t>
        <w:tab/>
        <w:tab/>
        <w:t>gacham.i.10</w:t>
        <w:tab/>
        <w:t>stare.b.11</w:t>
        <w:tab/>
        <w:t>times.i.8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9r</w:t>
        <w:tab/>
        <w:tab/>
        <w:t>apl.10</w:t>
        <w:tab/>
        <w:tab/>
        <w:t>gacham.i.10r</w:t>
        <w:tab/>
        <w:t>stare.b.11r</w:t>
        <w:tab/>
        <w:t>times.i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.24</w:t>
        <w:tab/>
        <w:tab/>
        <w:t>apl.10r</w:t>
        <w:tab/>
        <w:tab/>
        <w:t>gacham.r.10</w:t>
        <w:tab/>
        <w:t>stare.b.12</w:t>
        <w:tab/>
        <w:t>times.i.9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.36</w:t>
        <w:tab/>
        <w:tab/>
        <w:t>basker.b.12</w:t>
        <w:tab/>
        <w:t>gacham.r.10r</w:t>
        <w:tab/>
        <w:t>stare.b.12r</w:t>
        <w:tab/>
        <w:t>times.r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10</w:t>
        <w:tab/>
        <w:tab/>
        <w:t>basker.b.12r</w:t>
        <w:tab/>
        <w:t>graphics.11</w:t>
        <w:tab/>
        <w:t>stare.b.14</w:t>
        <w:tab/>
        <w:t>times.r.10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10r</w:t>
        <w:tab/>
        <w:tab/>
        <w:t>basker.i.12</w:t>
        <w:tab/>
        <w:t>graphics.11r</w:t>
        <w:tab/>
        <w:t>stare.b.14r</w:t>
        <w:tab/>
        <w:t>times.r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.11</w:t>
        <w:tab/>
        <w:tab/>
        <w:t>basker.i.12r</w:t>
        <w:tab/>
        <w:t>graphics.14</w:t>
        <w:tab/>
        <w:t>stare.b.16</w:t>
        <w:tab/>
        <w:t>times.r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.11r</w:t>
        <w:tab/>
        <w:tab/>
        <w:t>basker.r.12</w:t>
        <w:tab/>
        <w:t>graphics.14r</w:t>
        <w:tab/>
        <w:t>stare.b.16r</w:t>
        <w:tab/>
        <w:t>times.r.12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12</w:t>
        <w:tab/>
        <w:tab/>
        <w:t>basker.r.12r</w:t>
        <w:tab/>
        <w:t>greek.10</w:t>
        <w:tab/>
        <w:t>stare.b.8</w:t>
        <w:tab/>
        <w:t>times.r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.12r</w:t>
        <w:tab/>
        <w:tab/>
        <w:t>bocklin.14</w:t>
        <w:tab/>
        <w:t>greek.10r</w:t>
        <w:tab/>
        <w:t>stare.b.8r</w:t>
        <w:tab/>
        <w:t>times.r.14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14</w:t>
        <w:tab/>
        <w:tab/>
        <w:t>bocklin.14r</w:t>
        <w:tab/>
        <w:t>h19.10</w:t>
        <w:tab/>
        <w:tab/>
        <w:t>stare.b.9</w:t>
        <w:tab/>
        <w:t>times.r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.14r</w:t>
        <w:tab/>
        <w:tab/>
        <w:t>bocklin.28</w:t>
        <w:tab/>
        <w:t>h19.10r</w:t>
        <w:tab/>
        <w:tab/>
        <w:t>stare.b.9r</w:t>
        <w:tab/>
        <w:t>times.r.16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16</w:t>
        <w:tab/>
        <w:tab/>
        <w:t>bocklin.28r</w:t>
        <w:tab/>
        <w:t>hebrew.16</w:t>
        <w:tab/>
        <w:t>stare.i.10</w:t>
        <w:tab/>
        <w:t>times.r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.16r</w:t>
        <w:tab/>
        <w:tab/>
        <w:t>bodoni.b.10</w:t>
        <w:tab/>
        <w:t>hebrew.16r</w:t>
        <w:tab/>
        <w:t>stare.i.10r</w:t>
        <w:tab/>
        <w:t>times.r.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18</w:t>
        <w:tab/>
        <w:tab/>
        <w:t>bodoni.b.10r</w:t>
        <w:tab/>
        <w:t>hebrew.17</w:t>
        <w:tab/>
        <w:t>stare.i.11</w:t>
        <w:tab/>
        <w:t>times.r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18r</w:t>
        <w:tab/>
        <w:tab/>
        <w:t>bodoni.i.10</w:t>
        <w:tab/>
        <w:t>hebrew.17r</w:t>
        <w:tab/>
        <w:t>stare.i.11r</w:t>
        <w:tab/>
        <w:t>times.r.20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20</w:t>
        <w:tab/>
        <w:tab/>
        <w:t>bodoni.i.10r</w:t>
        <w:tab/>
        <w:t>hebrew.24</w:t>
        <w:tab/>
        <w:t>stare.i.12</w:t>
        <w:tab/>
        <w:t>times.r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.20r</w:t>
        <w:tab/>
        <w:tab/>
        <w:t>bodoni.r.10</w:t>
        <w:tab/>
        <w:t>hebrew.24r</w:t>
        <w:tab/>
        <w:t>stare.i.12r</w:t>
        <w:tab/>
        <w:t>times.r.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22</w:t>
        <w:tab/>
        <w:tab/>
        <w:t>bodoni.r.10r</w:t>
        <w:tab/>
        <w:t>hebrew.36</w:t>
        <w:tab/>
        <w:t>stare.i.14</w:t>
        <w:tab/>
        <w:t>times.r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.22r</w:t>
        <w:tab/>
        <w:tab/>
        <w:t>chess.18</w:t>
        <w:tab/>
        <w:t>hebrew.36r</w:t>
        <w:tab/>
        <w:t>stare.i.14r</w:t>
        <w:tab/>
        <w:t>times.r.24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24</w:t>
        <w:tab/>
        <w:tab/>
        <w:t>chess.18r</w:t>
        <w:tab/>
        <w:t>meteor.b.10</w:t>
        <w:tab/>
        <w:t>stare.i.16</w:t>
        <w:tab/>
        <w:t>times.r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.24r</w:t>
        <w:tab/>
        <w:tab/>
        <w:t>clarendon.14</w:t>
        <w:tab/>
        <w:t>meteor.b.10r</w:t>
        <w:tab/>
        <w:t>stare.i.16r</w:t>
        <w:tab/>
        <w:t>times.r.2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28</w:t>
        <w:tab/>
        <w:tab/>
        <w:t>clarendon.14r</w:t>
        <w:tab/>
        <w:t>meteor.b.12</w:t>
        <w:tab/>
        <w:t>stare.i.8</w:t>
        <w:tab/>
        <w:t>times.r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.28r</w:t>
        <w:tab/>
        <w:tab/>
        <w:t>clarendon.18</w:t>
        <w:tab/>
        <w:t>meteor.b.12r</w:t>
        <w:tab/>
        <w:t>stare.i.8r</w:t>
        <w:tab/>
        <w:t>times.r.36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36</w:t>
        <w:tab/>
        <w:tab/>
        <w:t>clarendon.18r</w:t>
        <w:tab/>
        <w:t>meteor.b.8</w:t>
        <w:tab/>
        <w:t>stare.i.9</w:t>
        <w:tab/>
        <w:t>times.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.36r</w:t>
        <w:tab/>
        <w:tab/>
        <w:t>cm.b.10</w:t>
        <w:tab/>
        <w:tab/>
        <w:t>meteor.b.8r</w:t>
        <w:tab/>
        <w:t>stare.i.9r</w:t>
        <w:tab/>
        <w:t>times.r.6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6</w:t>
        <w:tab/>
        <w:tab/>
        <w:t>cm.b.10r</w:t>
        <w:tab/>
        <w:t>meteor.i.10</w:t>
        <w:tab/>
        <w:t>stare.r.10</w:t>
        <w:tab/>
        <w:t>times.r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.6r</w:t>
        <w:tab/>
        <w:tab/>
        <w:t>cm.b.11</w:t>
        <w:tab/>
        <w:tab/>
        <w:t>meteor.i.10r</w:t>
        <w:tab/>
        <w:t>stare.r.10r</w:t>
        <w:tab/>
        <w:t>times.r.7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7</w:t>
        <w:tab/>
        <w:tab/>
        <w:t>cm.b.11r</w:t>
        <w:tab/>
        <w:t>meteor.i.8</w:t>
        <w:tab/>
        <w:t>stare.r.11</w:t>
        <w:tab/>
        <w:t>times.r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.7r</w:t>
        <w:tab/>
        <w:tab/>
        <w:t>cm.b.12</w:t>
        <w:tab/>
        <w:tab/>
        <w:t>meteor.i.8r</w:t>
        <w:tab/>
        <w:t>stare.r.11r</w:t>
        <w:tab/>
        <w:t>times.r.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8</w:t>
        <w:tab/>
        <w:tab/>
        <w:t>cm.b.12r</w:t>
        <w:tab/>
        <w:t>meteor.r.10</w:t>
        <w:tab/>
        <w:t>stare.r.12</w:t>
        <w:tab/>
        <w:t>times.r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.8r</w:t>
        <w:tab/>
        <w:tab/>
        <w:t>cm.b.6</w:t>
        <w:tab/>
        <w:tab/>
        <w:t>meteor.r.10r</w:t>
        <w:tab/>
        <w:t>stare.r.12r</w:t>
        <w:tab/>
        <w:t>times.r.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9</w:t>
        <w:tab/>
        <w:tab/>
        <w:t>cm.b.6r</w:t>
        <w:tab/>
        <w:tab/>
        <w:t>meteor.r.12</w:t>
        <w:tab/>
        <w:t>stare.r.14</w:t>
        <w:tab/>
        <w:t>times.s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9r</w:t>
        <w:tab/>
        <w:tab/>
        <w:t>cm.b.7</w:t>
        <w:tab/>
        <w:tab/>
        <w:t>meteor.r.12r</w:t>
        <w:tab/>
        <w:t>stare.r.14r</w:t>
        <w:tab/>
        <w:t>times.s.10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sr.36</w:t>
        <w:tab/>
        <w:tab/>
        <w:t>cm.b.7r</w:t>
        <w:tab/>
        <w:tab/>
        <w:t>meteor.r.8</w:t>
        <w:tab/>
        <w:t>stare.r.16</w:t>
        <w:tab/>
        <w:t>times.s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.10</w:t>
        <w:tab/>
        <w:tab/>
        <w:t>cm.b.8</w:t>
        <w:tab/>
        <w:tab/>
        <w:t>meteor.r.8r</w:t>
        <w:tab/>
        <w:t>stare.r.16r</w:t>
        <w:tab/>
        <w:t>times.s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.10r</w:t>
        <w:tab/>
        <w:tab/>
        <w:t>cm.b.8r</w:t>
        <w:tab/>
        <w:tab/>
        <w:t>mona.24</w:t>
        <w:tab/>
        <w:tab/>
        <w:t>stare.r.8</w:t>
        <w:tab/>
        <w:t>times.s.12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10r.tef</w:t>
        <w:tab/>
        <w:t>cm.b.9</w:t>
        <w:tab/>
        <w:tab/>
        <w:t>mona.24r</w:t>
        <w:tab/>
        <w:t>stare.r.8r</w:t>
        <w:tab/>
        <w:t>times.s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.11</w:t>
        <w:tab/>
        <w:tab/>
        <w:t>cm.b.9r</w:t>
        <w:tab/>
        <w:tab/>
        <w:t>nonie.b.10</w:t>
        <w:tab/>
        <w:t>stare.r.9</w:t>
        <w:tab/>
        <w:t>times.s.14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11r</w:t>
        <w:tab/>
        <w:tab/>
        <w:t>cm.i.10</w:t>
        <w:tab/>
        <w:tab/>
        <w:t>nonie.b.10r</w:t>
        <w:tab/>
        <w:t>stare.r.9r</w:t>
        <w:tab/>
        <w:t>times.s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.12</w:t>
        <w:tab/>
        <w:tab/>
        <w:t>cm.i.10r</w:t>
        <w:tab/>
        <w:t>nonie.b.12</w:t>
        <w:tab/>
        <w:t>times.b.10</w:t>
        <w:tab/>
        <w:t>times.s.16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12r</w:t>
        <w:tab/>
        <w:tab/>
        <w:t>cm.i.11</w:t>
        <w:tab/>
        <w:tab/>
        <w:t>nonie.b.12r</w:t>
        <w:tab/>
        <w:t>times.b.10r</w:t>
        <w:tab/>
        <w:t>times.s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14</w:t>
        <w:tab/>
        <w:tab/>
        <w:t>cm.i.11r</w:t>
        <w:tab/>
        <w:t>nonie.b.8</w:t>
        <w:tab/>
        <w:t>times.b.11</w:t>
        <w:tab/>
        <w:t>times.s.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14r</w:t>
        <w:tab/>
        <w:tab/>
        <w:t>cm.i.12</w:t>
        <w:tab/>
        <w:tab/>
        <w:t>nonie.b.8r</w:t>
        <w:tab/>
        <w:t>times.b.12</w:t>
        <w:tab/>
        <w:t>times.s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.16</w:t>
        <w:tab/>
        <w:tab/>
        <w:t>cm.i.12r</w:t>
        <w:tab/>
        <w:t>nonie.i.10</w:t>
        <w:tab/>
        <w:t>times.b.12r</w:t>
        <w:tab/>
        <w:t>times.s.20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16r</w:t>
        <w:tab/>
        <w:tab/>
        <w:t>cm.i.6</w:t>
        <w:tab/>
        <w:tab/>
        <w:t>nonie.i.10r</w:t>
        <w:tab/>
        <w:t>times.b.14</w:t>
        <w:tab/>
        <w:t>times.s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.18</w:t>
        <w:tab/>
        <w:tab/>
        <w:t>cm.i.6r</w:t>
        <w:tab/>
        <w:tab/>
        <w:t>nonie.i.12</w:t>
        <w:tab/>
        <w:t>times.b.14r</w:t>
        <w:tab/>
        <w:t>times.s.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18r</w:t>
        <w:tab/>
        <w:tab/>
        <w:t>cm.i.7</w:t>
        <w:tab/>
        <w:tab/>
        <w:t>nonie.i.12r</w:t>
        <w:tab/>
        <w:t>times.b.16</w:t>
        <w:tab/>
        <w:t>times.s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.20</w:t>
        <w:tab/>
        <w:tab/>
        <w:t>cm.i.7r</w:t>
        <w:tab/>
        <w:tab/>
        <w:t>nonie.i.8</w:t>
        <w:tab/>
        <w:t>times.b.16r</w:t>
        <w:tab/>
        <w:t>times.s.24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20r</w:t>
        <w:tab/>
        <w:tab/>
        <w:t>cm.i.8</w:t>
        <w:tab/>
        <w:tab/>
        <w:t>nonie.i.8r</w:t>
        <w:tab/>
        <w:t>times.b.18</w:t>
        <w:tab/>
        <w:t>times.s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22</w:t>
        <w:tab/>
        <w:tab/>
        <w:t>cm.i.8r</w:t>
        <w:tab/>
        <w:tab/>
        <w:t>nonie.r.10</w:t>
        <w:tab/>
        <w:t>times.b.18r</w:t>
        <w:tab/>
        <w:t>times.s.28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22r</w:t>
        <w:tab/>
        <w:tab/>
        <w:t>cm.i.9</w:t>
        <w:tab/>
        <w:tab/>
        <w:t>nonie.r.10r</w:t>
        <w:tab/>
        <w:t>times.b.20</w:t>
        <w:tab/>
        <w:t>times.s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.24</w:t>
        <w:tab/>
        <w:tab/>
        <w:t>cm.i.9r</w:t>
        <w:tab/>
        <w:tab/>
        <w:t>nonie.r.12</w:t>
        <w:tab/>
        <w:t>times.b.20r</w:t>
        <w:tab/>
        <w:t>times.s.36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24r</w:t>
        <w:tab/>
        <w:tab/>
        <w:t>cm.r.10</w:t>
        <w:tab/>
        <w:tab/>
        <w:t>nonie.r.12r</w:t>
        <w:tab/>
        <w:t>times.b.22</w:t>
        <w:tab/>
        <w:t>times.s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.28</w:t>
        <w:tab/>
        <w:tab/>
        <w:t>cm.r.10r</w:t>
        <w:tab/>
        <w:t>nonie.r.8</w:t>
        <w:tab/>
        <w:t>times.b.22r</w:t>
        <w:tab/>
        <w:t>times.s.6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28r</w:t>
        <w:tab/>
        <w:tab/>
        <w:t>cm.r.11</w:t>
        <w:tab/>
        <w:tab/>
        <w:t>nonie.r.8r</w:t>
        <w:tab/>
        <w:t>times.b.24</w:t>
        <w:tab/>
        <w:t>times.s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.36</w:t>
        <w:tab/>
        <w:tab/>
        <w:t>cm.r.11r</w:t>
        <w:tab/>
        <w:t>oldenglish.14</w:t>
        <w:tab/>
        <w:t>times.b.24r</w:t>
        <w:tab/>
        <w:t>times.s.7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36r</w:t>
        <w:tab/>
        <w:tab/>
        <w:t>cm.r.12</w:t>
        <w:tab/>
        <w:tab/>
        <w:t>oldenglish.14r</w:t>
        <w:tab/>
        <w:t>times.b.28</w:t>
        <w:tab/>
        <w:t>times.s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6</w:t>
        <w:tab/>
        <w:tab/>
        <w:t>cm.r.12r</w:t>
        <w:tab/>
        <w:t>oldenglish.18</w:t>
        <w:tab/>
        <w:t>times.b.28r</w:t>
        <w:tab/>
        <w:t>times.s.8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6r</w:t>
        <w:tab/>
        <w:tab/>
        <w:t>cm.r.6</w:t>
        <w:tab/>
        <w:tab/>
        <w:t>oldenglish.18r</w:t>
        <w:tab/>
        <w:t>times.b.36</w:t>
        <w:tab/>
        <w:t>times.s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.7</w:t>
        <w:tab/>
        <w:tab/>
        <w:t>cm.r.6r</w:t>
        <w:tab/>
        <w:tab/>
        <w:t>oldenglish.8</w:t>
        <w:tab/>
        <w:t>times.b.36r</w:t>
        <w:tab/>
        <w:t>times.s.9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7r</w:t>
        <w:tab/>
        <w:tab/>
        <w:t>cm.r.7</w:t>
        <w:tab/>
        <w:tab/>
        <w:t>oldenglish.8r</w:t>
        <w:tab/>
        <w:t>times.b.6</w:t>
        <w:tab/>
        <w:t>ugramma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.8</w:t>
        <w:tab/>
        <w:tab/>
        <w:t>cm.r.7r</w:t>
        <w:tab/>
        <w:tab/>
        <w:t>otimes.b.10</w:t>
        <w:tab/>
        <w:t>times.b.6r</w:t>
        <w:tab/>
        <w:t>ugramma.10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8r</w:t>
        <w:tab/>
        <w:tab/>
        <w:t>cm.r.8</w:t>
        <w:tab/>
        <w:tab/>
        <w:t>otimes.b.10r</w:t>
        <w:tab/>
        <w:t>times.b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.9</w:t>
        <w:tab/>
        <w:tab/>
        <w:t>cm.r.8r</w:t>
        <w:tab/>
        <w:tab/>
        <w:t>otimes.i.10</w:t>
        <w:tab/>
        <w:t>times.b.7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9r</w:t>
        <w:tab/>
        <w:tab/>
        <w:t>cm.r.9</w:t>
        <w:tab/>
        <w:tab/>
        <w:t>otimes.i.10r</w:t>
        <w:tab/>
        <w:t>times.b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.10</w:t>
        <w:tab/>
        <w:tab/>
        <w:t>cm.r.9r</w:t>
        <w:tab/>
        <w:tab/>
        <w:t>otimes.r.10</w:t>
        <w:tab/>
        <w:t>times.b.8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