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19816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05196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97455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39271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18107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41415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52748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2381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0816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03321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859998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26471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55981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3560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00890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8547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26004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761493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04771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93175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16133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48966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14548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30839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2296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39706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37380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08735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57915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89015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79294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330065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2977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07220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94698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05789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9507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92537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74541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