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429771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9080463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654717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677189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