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01097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91518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43587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52767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