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07404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30685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13987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36745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