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in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grab images with ViSP, either from cameras or from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images from a real camera is only possible if you have installed the corresponding 3rd party. The complete list of 3rd parties supported by ViSP and dedicated to framegrabbing is given &lt;a href="https://visp.inria.fr/3rdparty_sensor/"&gt;here&lt;/a&gt;. From this page you will also found useful information to install these 3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video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flycap Frame grabbing using FlyCaptur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3.0.0, we introduce vpFlyCaptureGrabber class, a wrapper over PointGrey FlyCapture SDK that allows to grab images from any PointGrey camera. This grabber was tested under Ubuntu and Windows with the following 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3 USB 3.0 cameras (FL3-U3-32S2M-CS, FL3-U3-13E4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2 firewire camera (FL2-03S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onfly2 firewire camera (DR2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GigE PGR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grabber-flycapture.cpp shows how to use vpFlyCaptureGrabber to capture grey level images from a PointGrey camera under Ubuntu or Windows. The following example suppose that a window renderer (libX11 on Ubuntu or GDI on Windows) and FlyCapture SDK 3rd party are available throw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flycap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flycaptu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 instance of the frame grabber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turn auto shutter and auto gain on and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enclosed in a try/catch to be able to continue if one of these settings are not supported by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grey level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then displayed using libX11 or GDI 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 line options we are recording a sequence of images, or single shot images. We are also waiting for a non blocking mouse event to quit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flycap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flycapture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dc1394 Frame grabbing using libdc1394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or USB3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dc1394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depending on the command line options we are recording a sequence of images, or single shot images. We are also waiting for a non blocking mouse event to quit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dc1394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1394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v4l2 Frame grabbing using libv4l2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 that is a wrapper over Video For Linux SDK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v4l2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v4l2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pylon Frame grabbing using Pylon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Pylon, the SDK for Basler cameras. You may find an example in tutorial-grabber-basler-pyl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pylon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basler-pylon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realsense Frame grabbing using Realsens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librealsense, the SDK provided for Intel Realsense RDB-D cameras. You may find an example in tutorial-grabber-realsens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realsense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realsense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pencv Frame grabbing using Open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an example in tutorial-grabber-opencv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opencv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opencv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cmu1394 Frame grabbing using CMU1394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CMU1394 SDK if you want to use a firewire camera under Windows. You may find an example in tutorial-grabber-CMU1394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bebop2 Frame grabbing using Parrot Bebop 2 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a Parrot Bebop 2 drone. You may find an example in tutorial-grabber-bebop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mage grabbing with Bebop 2 drone only works if ViSP was built with Parrot ARSDK3 and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bebop2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bebop2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ebop2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eb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ebop2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ebop2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se to record HD 720p pictures from the drone (instead of default 480p) using --hd_resolution o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ebop2 --seqname I%04d.pgm --record 0 --hd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OpenCV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t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only works if ViSP was built with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video-stream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we will use \c libpng or \c OpenCV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video-stream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video-reader.cpp is built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video-reader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efault video video.mpg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video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other video, let say my-video.mpg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name my-video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how to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-multi-threading if you want to see how to extend these examples with one thread for capture and an other on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with a simple image processing that shows how to track blobs explained in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