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973442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23902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002800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409729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