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1546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5853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9734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372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